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d Way of Downloading (using fromhex/to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dark ages before macget/macput, resourc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in 'hex' form, and then converted to binary.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able hex form of a program, 'tohex' w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ycle:  'tohex &lt;grow.rsrc &gt;grow.dl'. 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, 'fromhex' converted the printable scroll-off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Terminal,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ans, or those who are just curious, thes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btaining a download file (e.g. grow.dl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ycle, you download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Launch MacTerminal.  When it comes up, type cat grow.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scroll by on the screen 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MacTerminal will be saving the 'lines off the 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file.  If you were previously using Mac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downloading step, then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clear lines off top menu command before 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 the file.  Alternately you could turn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/ Remember Lines off Top mod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.  Personally, I use another terminal for my VAX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throw an RS232 switch just before I invoke M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l and ca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With early versions of MacTerminal,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ermCache.  The latest version of Mac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his output into the data fork of your Mac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configuration file.  For example if m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called 'C', the baud rate settings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eld in the resource fork of C, while the '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' is placed in the data fork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After the cat is complete, hit a few more CRs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lines are 'scrolled off the top'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  (There's a shell file in test/mcat to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lazy).  Then exit Mac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he fromhex program takes its input from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and places the output on 'C prog'.  I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acTerminal is not already named 'C',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use and type 'c'.  This will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is not important).  Now launch 'fromhex'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correctly it will read 'C' and create an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'C prog'.  If the checksum fails (very rare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ep at you, which tells you to try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gain with Mac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Finally (phew!) you can launch 'C prog' and it wil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e.  Rename 'C prog' to something els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t around and run fromhex some more.  If yo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uses a special icon (as do the samples provid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feature of the 'finder' requires that the 'b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e' bit be set at least once on one of these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'Set File' program for thi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r caches the icon in it's 'DeskTop', further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cput is now a much better way of down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will occasionally see a 'fromhex' format bin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a bboard or somesuch.  It is a handy way to se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ru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coding such programs, you can either use the step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ac C version of fromhex is in the 'cmd' directory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convert the hex to binary on your UNIX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with macput.  This cuts the size of the fil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c in half (of course).  The UNIX version of from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'fromhexu' in the 'cmd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t sending 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ohex &lt;grow.rsrc &gt;grow.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il john@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, here's the gro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r grow.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t the receiving site, chin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ed mai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12d</w:t>
        <w:tab/>
        <w:tab/>
        <w:tab/>
        <w:t>[delete the mail header (e.g. 1st 12 lin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grow.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fromhexu &lt;grow.dl &gt;grow.r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cput -r gr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