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: part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 how to use par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and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act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act [xdev] [Partition_To_Acti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ve' partition is the partition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ctive partition from a coherent commandlin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ev] to partition [Partition_To_Activate]. [xdev]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drive device such as /dev/at0x. The command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artition device such as /dev/at0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ition_To_Activate] is an acsii integer from 0 - 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 of range number is specified for [Partition_To_Activa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partitions will be set to inactiv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WC masterboot to prompt for a partition number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w@rwsys.wimsey.bc.c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