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EIS(1)           Xinu Programmer's Manual            SUBE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EIS - substitute code for LSI 11 extend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S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read an LSI 11 assembly languag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put, replace opcodes from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(EIS) with a call to a librar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mulates them, and write the new listing o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output.  They are used mainly as filter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I 11/02 programs for machines without the EIS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gram checks for a different instruction; _#s_#u_#b_#M_#U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(and replaces) _#m_#u_#l instructions, _#s_#u_#b_#D_#I_#V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and replaces) _#d_#i_#v instructions, _#s_#u_#b_#A_#S_#H checks f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) _#a_#s_#h instructions, and _#s_#u_#b_#A_#S_#H_#C checks f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) _#a_#s_#h_#c instructions.  The result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program must be loaded with the library _#l_#i_#b_#e_#i_#s._#a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e routin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11(1), EIS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codes are correctly set by the abo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condition codes accounts for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perform.  Unfortunately, they are s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st programs, including Xinu are unusable on an 1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I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