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(1)              UNIX Programmer's Manual               B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 - backend daemon process that runs on fronte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d is the B#B#B#BackE#E#E#End D#D#D#Daemon that runs on the fronte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ccepts status, odt, and download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s and then services these requests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backend machines it needs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_#M_#a_#c_#h_#i_#n_#e_#s _#d_#a_#t_#a_#b_#a_#s_#e, and it keeps lock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acke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d can be run by anyone - it is not a setuid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the background, so after typing _#b_#e_#d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_#B_#e_#d actually starts 2 processe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a parent process and one child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process simply starts the child proc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it to die.  The child process is the _#r_#e_#a_#l B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.  It is the one that services requests from other f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s.  If for some reason the child process die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it and restarts a new child process as the B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.  This insures that the BED process will always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t_#u_#s requests are replied to immediately, but _#o_#d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requests cause a new process to be fork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request. Currently the _#o_#d_#t and _#d_#o_#w_#n_#l_#o_#a_#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ED only work when connected to a backend S#S#S#SU#U#U#UN#N#N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BED process should only be run on front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#S#S#SU#U#U#UN#N#N#N as one of the 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xinu/database/machine  Backend machin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Backend reservation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kill(1), bedrebo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_#o_#d_#t and _#d_#o_#w_#n_#l_#o_#a_#d built into the BED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ed to a backend S#S#S#SU#U#U#UN#N#N#N.  Thus the B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run on frontends that have a S#S#S#SU#U#U#UN#N#N#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1/88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