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</w:t>
        <w:tab/>
        <w:t xml:space="preserve">- </w:t>
        <w:tab/>
        <w:t>overlay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o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f is a file describing the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s essentially a black box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