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wh 0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60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\\n+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7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NIX version 7 errors fix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iteit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are discovered at the 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quoted from a list of bugs distributed by Bell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the differences between the original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timizer bug for un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program caused an IOT trap, while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 with 'cc -O prog.c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gt; 4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Labs suggests to make the following patch in c21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/usr/src/cmd/c/c21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  <w:tab/>
        <w:tab/>
        <w:t>if (r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  <w:tab/>
        <w:t>/* next 2 lines replaced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  <w:tab/>
        <w:t xml:space="preserve"> * Bell Labs bug distribution ( v7optbu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ab/>
        <w:tab/>
        <w:t>p-&gt;back-&gt;back-&gt;forw = p-&gt;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  <w:tab/>
        <w:tab/>
        <w:tab/>
        <w:t>p-&gt;forw-&gt;back = p-&gt;back-&gt;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  <w:tab/>
        <w:t xml:space="preserve">  End of line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  <w:tab/>
        <w:tab/>
        <w:tab/>
        <w:t>if (p-&gt;forw-&gt;op==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  <w:tab/>
        <w:tab/>
        <w:tab/>
        <w:t xml:space="preserve">  || p-&gt;forw-&gt;op==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  <w:tab/>
        <w:tab/>
        <w:tab/>
        <w:t xml:space="preserve">  || p-&gt;forw-&gt;op==CFC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  <w:tab/>
        <w:tab/>
        <w:tab/>
        <w:tab/>
        <w:t>p-&gt;back-&gt;forw = p-&gt;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  <w:tab/>
        <w:tab/>
        <w:tab/>
        <w:tab/>
        <w:t>p-&gt;forw-&gt;back = p-&gt;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ab/>
        <w:tab/>
        <w:tab/>
        <w:t>p-&gt;back-&gt;back-&gt;forw = p-&gt;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ab/>
        <w:tab/>
        <w:tab/>
        <w:t>p-&gt;forw-&gt;back = p-&gt;back-&gt;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  <w:tab/>
        <w:t>/* End of new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ab/>
        <w:tab/>
        <w:t>decref(p-&gt;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  <w:tab/>
        <w:tab/>
        <w:tab/>
        <w:t>p = p-&gt;back-&gt;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  <w:tab/>
        <w:tab/>
        <w:tab/>
        <w:t>nchang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ab/>
        <w:t>} else if (r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vious program to test before and after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fails for large data or tex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'ld' produces a "local symbol botch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ig1[10000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ig2[10000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loader is fine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iginal /usr/src/cmd/ld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>int</w:t>
        <w:tab/>
        <w:t>f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>int</w:t>
        <w:tab/>
        <w:t>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>int</w:t>
        <w:tab/>
        <w:t>d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>int</w:t>
        <w:tab/>
        <w:t>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ab/>
        <w:t>int</w:t>
        <w:tab/>
        <w:t>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ab/>
        <w:t>int</w:t>
        <w:tab/>
        <w:t>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>int</w:t>
        <w:tab/>
        <w:t>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>int</w:t>
        <w:tab/>
        <w:t>rel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} fil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/usr/src/cmd/ld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 xml:space="preserve"> * The original Version 7 loader had problems 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 xml:space="preserve"> * text or data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 xml:space="preserve"> * Why not include &lt;a.out.h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 xml:space="preserve"> * then they would be declare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>int</w:t>
        <w:tab/>
        <w:t>f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>unsigned</w:t>
        <w:tab/>
        <w:t>tsize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>unsigned</w:t>
        <w:tab/>
        <w:t>dsize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ab/>
        <w:t>unsigned</w:t>
        <w:tab/>
        <w:t>bsize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ab/>
        <w:t>unsigned</w:t>
        <w:tab/>
        <w:t>ssize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ab/>
        <w:t>unsigned</w:t>
        <w:tab/>
        <w:t>entry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ab/>
        <w:t>unsigned</w:t>
        <w:tab/>
        <w:t>pad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ab/>
        <w:t>unsigned</w:t>
        <w:tab/>
        <w:t>relflg;</w:t>
        <w:tab/>
        <w:tab/>
        <w:t>/* not int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>} fil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swapped to disk if it needs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loating point registers were not sav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different registers when i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ssembly program demonstrates this for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is not fixed, then the program generates an I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mory fault" is generated if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dfps</w:t>
        <w:tab/>
        <w:t>$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stfps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0,$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g into the kernel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iginal /usr/sys/sys/slp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  <w:tab/>
        <w:tab/>
        <w:t>a2 = malloc(coremap,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  <w:tab/>
        <w:tab/>
        <w:t>if(a2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  <w:tab/>
        <w:tab/>
        <w:tab/>
        <w:t>xswap(p, 1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  <w:tab/>
        <w:tab/>
        <w:tab/>
        <w:t>p-&gt;p_flag |= S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  <w:tab/>
        <w:tab/>
        <w:tab/>
        <w:t>qsw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  <w:tab/>
        <w:tab/>
        <w:tab/>
        <w:t>/*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/usr/sys/sys/slp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  <w:tab/>
        <w:tab/>
        <w:t>a2 = malloc(coremap,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  <w:tab/>
        <w:tab/>
        <w:t>if(a2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  <w:tab/>
        <w:t>#ifdef F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  <w:tab/>
        <w:tab/>
        <w:tab/>
        <w:t xml:space="preserve"> * copy floating point register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  <w:tab/>
        <w:tab/>
        <w:tab/>
        <w:t xml:space="preserve"> * but only if you must swit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  <w:tab/>
        <w:tab/>
        <w:tab/>
        <w:t>if(u.u_fpsave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  <w:tab/>
        <w:tab/>
        <w:tab/>
        <w:tab/>
        <w:t>savfp(&amp;u.u_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  <w:tab/>
        <w:tab/>
        <w:tab/>
        <w:tab/>
        <w:t>u.u_fpsav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ab/>
        <w:tab/>
        <w:t>xswap(p, 1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  <w:tab/>
        <w:tab/>
        <w:tab/>
        <w:t>p-&gt;p_flag |= S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  <w:tab/>
        <w:tab/>
        <w:tab/>
        <w:t>qsw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  <w:tab/>
        <w:tab/>
        <w:tab/>
        <w:t>/*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arises when a process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ll have random floating point register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e following assembly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will die by an IOT trap and the fa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child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</w:t>
        <w:tab/>
        <w:t>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dfps</w:t>
        <w:tab/>
        <w:t>$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</w:t>
        <w:tab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</w:t>
        <w:tab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fps</w:t>
        <w:tab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2,$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:</w:t>
        <w:tab/>
        <w:t>stfps</w:t>
        <w:tab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2,$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:</w:t>
        <w:tab/>
        <w:t>c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</w:t>
        <w:tab/>
        <w:t>write;mess;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  <w:tab/>
        <w:t>c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:</w:t>
        <w:tab/>
        <w:t>&lt;child failed\\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slp.c should be pat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iginal /usr/sys/sys/slp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ab/>
        <w:t xml:space="preserve"> * When the resume is executed for the ne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  <w:tab/>
        <w:tab/>
        <w:t xml:space="preserve"> * here's where it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  <w:tab/>
        <w:tab/>
        <w:t>if (save(u.u_ssa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  <w:tab/>
        <w:tab/>
        <w:tab/>
        <w:t>sure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  <w:tab/>
        <w:tab/>
        <w:t>a2 = malloc(coremap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  <w:tab/>
        <w:tab/>
        <w:t xml:space="preserve"> * If there is not enough 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  <w:tab/>
        <w:tab/>
        <w:t xml:space="preserve"> * new process, swap out the current proces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  <w:tab/>
        <w:tab/>
        <w:t xml:space="preserve"> *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/usr/sys/sys/slp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  <w:tab/>
        <w:tab/>
        <w:t xml:space="preserve"> * When the resume is executed for the ne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  <w:tab/>
        <w:tab/>
        <w:t xml:space="preserve"> * here's where it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  <w:tab/>
        <w:tab/>
        <w:t>if (save(u.u_ssa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  <w:tab/>
        <w:tab/>
        <w:tab/>
        <w:t>sure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  <w:tab/>
        <w:t>#ifdef F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  <w:tab/>
        <w:tab/>
        <w:t>/* copy the floating point registers and status to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  <w:tab/>
        <w:tab/>
        <w:t>if(u.u_fpsave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  <w:tab/>
        <w:tab/>
        <w:tab/>
        <w:t>savfp(&amp;u.u_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  <w:tab/>
        <w:tab/>
        <w:tab/>
        <w:t>u.u_fpsav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  <w:tab/>
        <w:tab/>
        <w:t>a2 = malloc(coremap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  <w:tab/>
        <w:tab/>
        <w:t xml:space="preserve"> * If there is not enough 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  <w:tab/>
        <w:tab/>
        <w:t xml:space="preserve"> * new process, swap out the current proces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  <w:tab/>
        <w:tab/>
        <w:t xml:space="preserve"> *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bc/v6/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alls are changed from version 6 to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system call entries, that make a version 6 UNIX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7 system, is provided to enable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sion 7 utilities, like 'tar', on UNIX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'stat' contained two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-bit file size was incorrectly converte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 extension of bi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id/gid fields suffered from sig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your files from version 6 to version 7 using '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for all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size &amp; 0100000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rrors are fixed if stat.c is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iginal /usr/src/libc/v6/stat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char  os_siz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short os_siz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short os_addr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ab/>
        <w:t>buf-&gt;st_nlink = osbuf.os_n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>buf-&gt;st_uid = osbuf.os_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ab/>
        <w:t>buf-&gt;st_gid = osbuf.os_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>buf-&gt;st_rdev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/usr/src/libc/v6/stat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char  os_siz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unsigned os_siz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short os_addr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ab/>
        <w:t>buf-&gt;st_nlink = osbuf.os_n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>buf-&gt;st_uid = osbuf.os_uid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ab/>
        <w:t>buf-&gt;st_gid = osbuf.os_gid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>buf-&gt;st_rdev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