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THE ISSUES IN THIS DOCUMENT REFER TO BUILTIN FUNC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iC calls builtin functions is via interface routin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have the same form and each builtin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face routine if you want to have access t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For example, the interface routine to the math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w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ei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_t eic_po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dval = pow(arg(0,getargs(),dou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(1,getargs(),doub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l_t specifies a union that holds all allowed data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 `arg' facility comes in several forms, and are defined in eic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g_list                  AR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argc()                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etargs()                 A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xtarg(x,type)           (*((type*)&amp;(--x)-&gt;v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g(i,x,type)             (*((type*)&amp;x[-(i+1)].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direct access to EiC's runtime interpreter stack `AR[2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nterface routine must be added to EiC's symbol t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via the function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builtinfunc("pow",eic_p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pow' is the name of the function the interpreter will s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c_pow' is the function it will actually call. From EiC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`interpre.c', this is don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all: /* call a builtin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C = STK[ToP].v.ival;   /* number of arguments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[2] = &amp;env-&gt;LAR[env-&gt;ls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[ToP - 1].v = (*STK[ToP - 1].v.vfunc) (); /* call the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-&gt;lsp -= STK[ToP].v.i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iC is type safe, and before eic will call `pow' th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otyped and this is done via usually inclu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in this case it is &lt;math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pow(double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pointers adds another layer of complexity to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ll pointers are internally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*p;     /* current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*sp;    /* star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d *ep;    /* end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pt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at `p' must always satis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(p &gt;= sp  &amp;&amp; p &lt;= 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k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_bound_violation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to the creators of pointers to establis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nitialise each correctl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_t mymalloc(size_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_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sp = p.p = malloc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ep = (char*)p.p + 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C's interface routine to mallo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setEp(P,sz)  (P).ep = (char*)(P).p + (sz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_t eic_mall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.sp = v.p.p = xmalloc(arg(0,getargs(),size_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p(v.p,arg(0,getargs(),size_t)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when arrays are transformed into pointers these values ge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the responsibility of any builtin function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through its interface function, to initialis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iC passes correctly  initialised pointers to 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pt point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