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(2)             Xinu Programmer's Manual              KI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- terminat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kill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K_#i_#l_#l will stop process _#p_#i_#d and remove it from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SYSERR if the process id is invalid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K_#i_#l_#l terminates a process immediately.  If the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queued on a semaphore, it is removed from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aphore count is incremented as if the proce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en there.  Processes waiting to send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rt disappear without affecting the port.  I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is waiting for I/O, the I/O is stoppe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kill a process in any state, including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Once killed, a process cannot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there is no way to recover space allocated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ly when a process terminates.  However, _#k_#i_#l_#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stack space allocated to a proces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