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樠�� </w:t>
      </w:r>
      <w:r>
        <w:rPr/>
        <w:t>Cyr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129820, ��</w:t>
      </w:r>
      <w:r>
        <w:rPr/>
        <w:t>᪢�</w:t>
      </w:r>
      <w:r>
        <w:rPr/>
        <w:t>, 1-� ���</w:t>
      </w:r>
      <w:r>
        <w:rPr/>
        <w:t>᪨� ���</w:t>
      </w:r>
      <w:r>
        <w:rPr/>
        <w:t>., 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MAKEFONT(2.0) �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ਫ���᪨� ���⮢  ᥬ���</w:t>
      </w:r>
      <w:r>
        <w:rPr/>
        <w:t>⢠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>31.01.94 (���</w:t>
      </w:r>
      <w:r>
        <w:rPr/>
        <w:t xml:space="preserve">㬥�� ������� </w:t>
      </w:r>
      <w:r>
        <w:rPr/>
        <w:t>9.08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MAKEFONT ���� �</w:t>
      </w:r>
      <w:r>
        <w:rPr/>
        <w:t xml:space="preserve">ਫ������� � ������  </w:t>
      </w:r>
      <w:r>
        <w:rPr/>
        <w:t>METAFONT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)  �  �</w:t>
      </w:r>
      <w:r>
        <w:rPr/>
        <w:t>।�</w:t>
      </w:r>
      <w:r>
        <w:rPr/>
        <w:t xml:space="preserve">⠢���  </w:t>
      </w:r>
      <w:r>
        <w:rPr/>
        <w:t>ᮡ�� ��</w:t>
      </w:r>
      <w:r>
        <w:rPr/>
        <w:t>⠢��� ���� ����� CyrTUG-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</w:t>
      </w:r>
      <w:r>
        <w:rPr/>
        <w:t xml:space="preserve">祭 ��� </w:t>
      </w:r>
      <w:r>
        <w:rPr/>
        <w:t xml:space="preserve">ᮧ����� ��ਫ���᪨� ���⮢ </w:t>
      </w:r>
      <w:r>
        <w:rPr/>
        <w:t>LH-</w:t>
      </w:r>
      <w:r>
        <w:rPr/>
        <w:t>ᥬ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� � ���⮢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ᮧ��� �</w:t>
      </w:r>
      <w:r>
        <w:rPr/>
        <w:t>.�.����� �  �.�.���</w:t>
      </w:r>
      <w:r>
        <w:rPr/>
        <w:t xml:space="preserve">㫥��  </w:t>
      </w:r>
      <w:r>
        <w:rPr/>
        <w:t>(��</w:t>
      </w:r>
      <w:r>
        <w:rPr/>
        <w:t>᪢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ਫ���᪨� ���⮢ ᥬ���</w:t>
      </w:r>
      <w:r>
        <w:rPr/>
        <w:t xml:space="preserve">⢠ WNCYR, </w:t>
      </w:r>
      <w:r>
        <w:rPr/>
        <w:t>ᮧ������ � �</w:t>
      </w:r>
      <w:r>
        <w:rPr/>
        <w:t>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 </w:t>
      </w:r>
      <w:r>
        <w:rPr/>
        <w:t>㭨������ ��� ��設�⮭</w:t>
      </w:r>
      <w:r>
        <w:rPr/>
        <w:t>.  �� ����</w:t>
      </w:r>
      <w:r>
        <w:rPr/>
        <w:t xml:space="preserve">砥� � </w:t>
      </w:r>
      <w:r>
        <w:rPr/>
        <w:t xml:space="preserve">ᥡ� </w:t>
      </w:r>
      <w:r>
        <w:rPr/>
        <w:t>56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</w:t>
      </w:r>
      <w:r>
        <w:rPr/>
        <w:t>- �� ������� ��⨭</w:t>
      </w:r>
      <w:r>
        <w:rPr/>
        <w:t>᪨� ⥪�⮢� ���</w:t>
      </w:r>
      <w:r>
        <w:rPr/>
        <w:t xml:space="preserve">⠬, </w:t>
      </w:r>
      <w:r>
        <w:rPr/>
        <w:t>ᮧ����� �</w:t>
      </w:r>
      <w:r>
        <w:rPr/>
        <w:t>.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����</w:t>
      </w:r>
      <w:r>
        <w:rPr/>
        <w:t>祭 ��� �</w:t>
      </w:r>
      <w:r>
        <w:rPr/>
        <w:t>ਬ������ ��� � ��࠭�� ���</w:t>
      </w:r>
      <w:r>
        <w:rPr/>
        <w:t>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㡥���� ��</w:t>
      </w:r>
      <w:r>
        <w:rPr/>
        <w:t xml:space="preserve">࠭�� </w:t>
      </w:r>
      <w:r>
        <w:rPr/>
        <w:t>- �� �</w:t>
      </w:r>
      <w:r>
        <w:rPr/>
        <w:t>ᯮ���� ��</w:t>
      </w:r>
      <w:r>
        <w:rPr/>
        <w:t xml:space="preserve">設�⮭���  </w:t>
      </w:r>
      <w:r>
        <w:rPr/>
        <w:t>(�</w:t>
      </w:r>
      <w:r>
        <w:rPr/>
        <w:t>।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mSTeX � �</w:t>
      </w:r>
      <w:r>
        <w:rPr/>
        <w:t>ᯮ��</w:t>
      </w:r>
      <w:r>
        <w:rPr/>
        <w:t>㥬�� �� �㡥���</w:t>
      </w:r>
      <w:r>
        <w:rPr/>
        <w:t>) � ����</w:t>
      </w:r>
      <w:r>
        <w:rPr/>
        <w:t xml:space="preserve">ୠ⨢��� </w:t>
      </w:r>
      <w:r>
        <w:rPr/>
        <w:t>(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⠭���� ��� ���</w:t>
      </w:r>
      <w:r>
        <w:rPr/>
        <w:t xml:space="preserve">짮��⥫�� </w:t>
      </w:r>
      <w:r>
        <w:rPr/>
        <w:t>MS DOS � ���</w:t>
      </w:r>
      <w:r>
        <w:rPr/>
        <w:t>ᨨ � ��࠭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 ����������� </w:t>
      </w:r>
      <w:r>
        <w:rPr/>
        <w:t>ᮧ����� ���⮢ �६� 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⭮� </w:t>
      </w:r>
      <w:r>
        <w:rPr/>
        <w:t>ᮧ����� ������� ��ਫ���᪮</w:t>
      </w:r>
      <w:r>
        <w:rPr/>
        <w:t>-��⨭᪮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��</w:t>
      </w:r>
      <w:r>
        <w:rPr/>
        <w:t>ୠ⨢���  ����஢��</w:t>
      </w:r>
      <w:r>
        <w:rPr/>
        <w:t xml:space="preserve">.  ����� � �⮬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 ᯮᮡ��</w:t>
      </w:r>
      <w:r>
        <w:rPr/>
        <w:t>. ��� �⮣� �</w:t>
      </w:r>
      <w:r>
        <w:rPr/>
        <w:t xml:space="preserve">ᯮ���� </w:t>
      </w:r>
      <w:r>
        <w:rPr/>
        <w:t>䠩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*.mf,  ����� </w:t>
      </w:r>
      <w:r>
        <w:rPr/>
        <w:t>䠪��</w:t>
      </w:r>
      <w:r>
        <w:rPr/>
        <w:t xml:space="preserve">᪨ ����� ��������� ��⨭᪨�  </w:t>
      </w:r>
      <w:r>
        <w:rPr/>
        <w:t>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m*.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</w:t>
      </w:r>
      <w:r>
        <w:rPr/>
        <w:t xml:space="preserve">쭮� </w:t>
      </w:r>
      <w:r>
        <w:rPr/>
        <w:t>ᮧ����� ������� ��ਫ���᪮</w:t>
      </w:r>
      <w:r>
        <w:rPr/>
        <w:t>-��⨭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ᯮ�</w:t>
      </w:r>
      <w:r>
        <w:rPr/>
        <w:t>짮������  ����</w:t>
      </w:r>
      <w:r>
        <w:rPr/>
        <w:t>ୠ⨢��� ����஢��</w:t>
      </w:r>
      <w:r>
        <w:rPr/>
        <w:t xml:space="preserve">.  � �⮬ </w:t>
      </w:r>
      <w:r>
        <w:rPr/>
        <w:t>ᯮ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⨭��� ���� ���⮢ ����� ᯮᮡ��</w:t>
      </w:r>
      <w:r>
        <w:rPr/>
        <w:t xml:space="preserve">.  ��⥬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⮫</w:t>
      </w:r>
      <w:r>
        <w:rPr/>
        <w:t>쪮  ��</w:t>
      </w:r>
      <w:r>
        <w:rPr/>
        <w:t>ਫ������  ����  ���⮢</w:t>
      </w:r>
      <w:r>
        <w:rPr/>
        <w:t>,   �</w:t>
      </w:r>
      <w:r>
        <w:rPr/>
        <w:t xml:space="preserve">ᯮ���� 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l*.mf, ����� ��⥬ ��</w:t>
      </w:r>
      <w:r>
        <w:rPr/>
        <w:t>ꥤ������ � ��⨭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 xml:space="preserve">樠���� </w:t>
      </w:r>
      <w:r>
        <w:rPr/>
        <w:t>vf- � tfm-</w:t>
      </w:r>
      <w:r>
        <w:rPr/>
        <w:t>䠩���</w:t>
      </w:r>
      <w:r>
        <w:rPr/>
        <w:t>. �� 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�� ����</w:t>
      </w:r>
      <w:r>
        <w:rPr/>
        <w:t>࠭�</w:t>
      </w:r>
      <w:r>
        <w:rPr/>
        <w:t>⢮,  �</w:t>
      </w:r>
      <w:r>
        <w:rPr/>
        <w:t>ᯮ���� ��⨭᪨� ����� 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  � ��� ���� ��</w:t>
      </w:r>
      <w:r>
        <w:rPr/>
        <w:t>ਫ���᪮</w:t>
      </w:r>
      <w:r>
        <w:rPr/>
        <w:t>-��⨭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������� ��</w:t>
      </w:r>
      <w:r>
        <w:rPr/>
        <w:t>ਫ���᪮�� ���� � ��</w:t>
      </w:r>
      <w:r>
        <w:rPr/>
        <w:t>設�⮭᪮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�� ������ ������ ������� </w:t>
      </w:r>
      <w:r>
        <w:rPr/>
        <w:t xml:space="preserve">wncoding:=1;  (��� </w:t>
      </w:r>
      <w:r>
        <w:rPr/>
        <w:t>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JOB </w:t>
      </w:r>
      <w:r>
        <w:rPr/>
        <w:t>ᯥ</w:t>
      </w:r>
      <w:r>
        <w:rPr/>
        <w:t xml:space="preserve">樠��� </w:t>
      </w:r>
      <w:r>
        <w:rPr/>
        <w:t>base-</w:t>
      </w:r>
      <w:r>
        <w:rPr/>
        <w:t>䠩�</w:t>
      </w:r>
      <w:r>
        <w:rPr/>
        <w:t>, �</w:t>
      </w:r>
      <w:r>
        <w:rPr/>
        <w:t xml:space="preserve">ᯮ���� </w:t>
      </w:r>
      <w:r>
        <w:rPr/>
        <w:t xml:space="preserve">䠩� </w:t>
      </w:r>
      <w:r>
        <w:rPr/>
        <w:t>`wncoding.ini'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  �����  ��</w:t>
      </w:r>
      <w:r>
        <w:rPr/>
        <w:t>।�  �� ࠡ�</w:t>
      </w:r>
      <w:r>
        <w:rPr/>
        <w:t>⠫� ��� 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 xml:space="preserve">㪢 ���⮬� ��㣨� �㪢� </w:t>
      </w:r>
      <w:r>
        <w:rPr/>
        <w:t>(��</w:t>
      </w:r>
      <w:r>
        <w:rPr/>
        <w:t>᪨�</w:t>
      </w:r>
      <w:r>
        <w:rPr/>
        <w:t>,  ������</w:t>
      </w:r>
      <w:r>
        <w:rPr/>
        <w:t>᪨�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 �� ⠪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MAKEFONT </w:t>
      </w:r>
      <w:r>
        <w:rPr/>
        <w:t xml:space="preserve">ᮢ���⭮  � ����⮬ </w:t>
      </w:r>
      <w:r>
        <w:rPr/>
        <w:t>CyrTUG-emTeX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� ��ਫ���᪮</w:t>
      </w:r>
      <w:r>
        <w:rPr/>
        <w:t>-��⨭</w:t>
      </w:r>
      <w:r>
        <w:rPr/>
        <w:t>᪨�  ����� ���� ᯮᮡ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</w:t>
      </w:r>
      <w:r>
        <w:rPr/>
        <w:t xml:space="preserve">室��� ⥪�⮢ ���⮢ � ����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Mfj-</w:t>
      </w:r>
      <w:r>
        <w:rPr/>
        <w:t xml:space="preserve">䠩��  ��� </w:t>
      </w:r>
      <w:r>
        <w:rPr/>
        <w:t>ᮧ����� ��ਫ���᪮� ��� ��ਫ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 ���⮢  � ��</w:t>
      </w:r>
      <w:r>
        <w:rPr/>
        <w:t xml:space="preserve">ꥤ�������  </w:t>
      </w:r>
      <w:r>
        <w:rPr/>
        <w:t>tfm-</w:t>
      </w:r>
      <w:r>
        <w:rPr/>
        <w:t>䠩���</w:t>
      </w:r>
      <w:r>
        <w:rPr/>
        <w:t xml:space="preserve">.  �� </w:t>
      </w:r>
      <w:r>
        <w:rPr/>
        <w:t xml:space="preserve">䠩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 xml:space="preserve">୮�� �ਭ�� </w:t>
      </w:r>
      <w:r>
        <w:rPr/>
        <w:t>(HPLJ) � ������� �</w:t>
      </w:r>
      <w:r>
        <w:rPr/>
        <w:t>ਭ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: FX � 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Batch-</w:t>
      </w:r>
      <w:r>
        <w:rPr/>
        <w:t xml:space="preserve">䠩�� ��� ���樠����樨 </w:t>
      </w:r>
      <w:r>
        <w:rPr/>
        <w:t>mfj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Ini-</w:t>
      </w:r>
      <w:r>
        <w:rPr/>
        <w:t xml:space="preserve">䠩�� ��� </w:t>
      </w:r>
      <w:r>
        <w:rPr/>
        <w:t xml:space="preserve">ᮧ����� �ଠ��� </w:t>
      </w:r>
      <w:r>
        <w:rPr/>
        <w:t xml:space="preserve">䠩��� </w:t>
      </w:r>
      <w:r>
        <w:rPr/>
        <w:t>METAFONT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 �����   CyrTUG-emTeX   (</w:t>
      </w:r>
      <w:r>
        <w:rPr/>
        <w:t xml:space="preserve">䠩�  </w:t>
      </w:r>
      <w:r>
        <w:rPr/>
        <w:t>cyrtug.zip) 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-</w:t>
      </w:r>
      <w:r>
        <w:rPr/>
        <w:t>䠩��</w:t>
      </w:r>
      <w:r>
        <w:rPr/>
        <w:t>, ����</w:t>
      </w:r>
      <w:r>
        <w:rPr/>
        <w:t xml:space="preserve">室��� ��� </w:t>
      </w:r>
      <w:r>
        <w:rPr/>
        <w:t xml:space="preserve">ࠡ��� � </w:t>
      </w:r>
      <w:r>
        <w:rPr/>
        <w:t xml:space="preserve">TeX'� � </w:t>
      </w:r>
      <w:r>
        <w:rPr/>
        <w:t>ᮧ����</w:t>
      </w:r>
      <w:r>
        <w:rPr/>
        <w:t>묨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.I-II ���</w:t>
      </w:r>
      <w:r>
        <w:rPr/>
        <w:t>ᠭ ����� ᮧ����� ���⮢ �⨬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�</w:t>
      </w:r>
      <w:r>
        <w:rPr/>
        <w:t>।���⥫�� �</w:t>
      </w:r>
      <w:r>
        <w:rPr/>
        <w:t>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1. ��� </w:t>
      </w:r>
      <w:r>
        <w:rPr/>
        <w:t xml:space="preserve">ࠡ��� � </w:t>
      </w:r>
      <w:r>
        <w:rPr/>
        <w:t>MAKEFONT'�� ����</w:t>
      </w:r>
      <w:r>
        <w:rPr/>
        <w:t>室���  �</w:t>
      </w:r>
      <w:r>
        <w:rPr/>
        <w:t>ᯠ����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騩 </w:t>
      </w:r>
      <w:r>
        <w:rPr/>
        <w:t>zip-</w:t>
      </w:r>
      <w:r>
        <w:rPr/>
        <w:t>䠩�</w:t>
      </w:r>
      <w:r>
        <w:rPr/>
        <w:t>. ����</w:t>
      </w:r>
      <w:r>
        <w:rPr/>
        <w:t xml:space="preserve">ঠ��� </w:t>
      </w:r>
      <w:r>
        <w:rPr/>
        <w:t xml:space="preserve">䠩�� </w:t>
      </w:r>
      <w:r>
        <w:rPr/>
        <w:t>makefont.zip 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vb a:mak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ᯠ����� �����</w:t>
      </w:r>
      <w:r>
        <w:rPr/>
        <w:t>筮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d a:makefon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�</w:t>
      </w:r>
      <w:r>
        <w:rPr/>
        <w:t>맢��� �������</w:t>
      </w:r>
      <w:r>
        <w:rPr/>
        <w:t>-�</w:t>
      </w:r>
      <w:r>
        <w:rPr/>
        <w:t>ᯠ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b         - ��</w:t>
      </w:r>
      <w:r>
        <w:rPr/>
        <w:t xml:space="preserve">ᬮ���� ��⪨� </w:t>
      </w:r>
      <w:r>
        <w:rPr/>
        <w:t xml:space="preserve">(brief) </w:t>
      </w:r>
      <w:r>
        <w:rPr/>
        <w:t xml:space="preserve">ᯨ᮪ </w:t>
      </w:r>
      <w:r>
        <w:rPr/>
        <w:t>zip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- �</w:t>
      </w:r>
      <w:r>
        <w:rPr/>
        <w:t>ᯠ����� �� �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makefont  - zip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         - ��� ��</w:t>
      </w:r>
      <w:r>
        <w:rPr/>
        <w:t>᪠</w:t>
      </w:r>
      <w:r>
        <w:rPr/>
        <w:t>, ��� ��⠭���������� 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ᯠ����� </w:t>
      </w:r>
      <w:r>
        <w:rPr/>
        <w:t xml:space="preserve">makefont.zip </w:t>
      </w:r>
      <w:r>
        <w:rPr/>
        <w:t>ᮧ������ ᫥���</w:t>
      </w:r>
      <w:r>
        <w:rPr/>
        <w:t>騥 ��</w:t>
      </w:r>
      <w:r>
        <w:rPr/>
        <w:t>४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makefont (68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doc (3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2. ��� </w:t>
      </w:r>
      <w:r>
        <w:rPr/>
        <w:t xml:space="preserve">ࠡ���  �  </w:t>
      </w:r>
      <w:r>
        <w:rPr/>
        <w:t>MAKEFONT'��  ���  ���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� MFJOB. ��� �⮣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 xml:space="preserve">ᯠ������  </w:t>
      </w:r>
      <w:r>
        <w:rPr/>
        <w:t xml:space="preserve">䠩��  </w:t>
      </w:r>
      <w:r>
        <w:rPr/>
        <w:t>mf2.zip,   mf3.zip,   mfware1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2.zip  (�</w:t>
      </w:r>
      <w:r>
        <w:rPr/>
        <w:t xml:space="preserve">஬�  </w:t>
      </w:r>
      <w:r>
        <w:rPr/>
        <w:t>mfj-</w:t>
      </w:r>
      <w:r>
        <w:rPr/>
        <w:t>䠩���</w:t>
      </w:r>
      <w:r>
        <w:rPr/>
        <w:t xml:space="preserve">)  (emTeX  ��  23.06.92,  �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NG),  � ⠪�� mfb1.zip � mfjob11l.zip  (Beta-Tes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, �. </w:t>
      </w:r>
      <w:r>
        <w:rPr/>
        <w:t xml:space="preserve">䠩� </w:t>
      </w:r>
      <w:r>
        <w:rPr/>
        <w:t>README.T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  �  </w:t>
      </w:r>
      <w:r>
        <w:rPr/>
        <w:t xml:space="preserve">䠩��  </w:t>
      </w:r>
      <w:r>
        <w:rPr/>
        <w:t>autoexec.bat � ��</w:t>
      </w:r>
      <w:r>
        <w:rPr/>
        <w:t xml:space="preserve">ப� </w:t>
      </w:r>
      <w:r>
        <w:rPr/>
        <w:t>path=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� </w:t>
      </w:r>
      <w:r>
        <w:rPr/>
        <w:t>mf*.exe � mfjob.ex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....;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</w:t>
      </w:r>
      <w:r>
        <w:rPr/>
        <w:t>䠩�� ��� ��</w:t>
      </w:r>
      <w:r>
        <w:rPr/>
        <w:t>⠭���� ��</w:t>
      </w:r>
      <w:r>
        <w:rPr/>
        <w:t>६�����  �।  �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finput=c:\emtex\mfinput; c:\emtex\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fbas=c: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mfbas=c:\emtex\bmfbases %(⮫</w:t>
      </w:r>
      <w:r>
        <w:rPr/>
        <w:t xml:space="preserve">쪮 ��� </w:t>
      </w:r>
      <w:r>
        <w:rPr/>
        <w:t>BMF ��� MF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fjob=c:\emtex\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뢠�� ��� ��� </w:t>
      </w:r>
      <w:r>
        <w:rPr/>
        <w:t>METAFONT'�.  C��⢥�����</w:t>
      </w:r>
      <w:r>
        <w:rPr/>
        <w:t>騥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  <w:t>ந�����</w:t>
      </w:r>
      <w:r>
        <w:rPr/>
        <w:t>,     �����⨢     ��     �</w:t>
      </w:r>
      <w:r>
        <w:rPr/>
        <w:t>믮������   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set-texm.bat   (�</w:t>
      </w:r>
      <w:r>
        <w:rPr/>
        <w:t>।���⥫</w:t>
      </w:r>
      <w:r>
        <w:rPr/>
        <w:t xml:space="preserve">쭮  �멤�  �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er ��� ��</w:t>
      </w:r>
      <w:r>
        <w:rPr/>
        <w:t xml:space="preserve">㣮� ��������� �����窨 </w:t>
      </w:r>
      <w:r>
        <w:rPr/>
        <w:t>DOS'�,  � ���</w:t>
      </w:r>
      <w:r>
        <w:rPr/>
        <w:t>ன 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).  ��  ������ �</w:t>
      </w:r>
      <w:r>
        <w:rPr/>
        <w:t xml:space="preserve">஢����� �� </w:t>
      </w:r>
      <w:r>
        <w:rPr/>
        <w:t>set'� � �������� �</w:t>
      </w:r>
      <w:r>
        <w:rPr/>
        <w:t xml:space="preserve">㪢� </w:t>
      </w:r>
      <w:r>
        <w:rPr/>
        <w:t>c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</w:t>
      </w:r>
      <w:r>
        <w:rPr/>
        <w:t>, �� ���</w:t>
      </w:r>
      <w:r>
        <w:rPr/>
        <w:t>஬ ��</w:t>
      </w:r>
      <w:r>
        <w:rPr/>
        <w:t xml:space="preserve">室���� ��� </w:t>
      </w:r>
      <w:r>
        <w:rPr/>
        <w:t>em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: ���  </w:t>
      </w:r>
      <w:r>
        <w:rPr/>
        <w:t xml:space="preserve">ࠡ���  �  </w:t>
      </w:r>
      <w:r>
        <w:rPr/>
        <w:t xml:space="preserve">mf386  </w:t>
      </w:r>
      <w:r>
        <w:rPr/>
        <w:t>४�����</w:t>
      </w:r>
      <w:r>
        <w:rPr/>
        <w:t>㥬 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�⠯ �����</w:t>
      </w:r>
      <w:r>
        <w:rPr/>
        <w:t xml:space="preserve">樨 ���⮢ � </w:t>
      </w:r>
      <w:r>
        <w:rPr/>
        <w:t>ᮧ����� ���⮢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1 �������� base-</w:t>
      </w:r>
      <w:r>
        <w:rPr/>
        <w:t xml:space="preserve">䠩��� ��� </w:t>
      </w:r>
      <w:r>
        <w:rPr/>
        <w:t>METAFONT'� �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४�ਨ </w:t>
      </w:r>
      <w:r>
        <w:rPr/>
        <w:t xml:space="preserve">c:\emtex\(b)mfbases  </w:t>
      </w:r>
      <w:r>
        <w:rPr/>
        <w:t xml:space="preserve">ᮧ����  �ଠ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.bas � tfmonly.bas,  �</w:t>
      </w:r>
      <w:r>
        <w:rPr/>
        <w:t>ᯮ���� ᮮ</w:t>
      </w:r>
      <w:r>
        <w:rPr/>
        <w:t>⢥�����</w:t>
      </w:r>
      <w:r>
        <w:rPr/>
        <w:t xml:space="preserve">騥 ��  </w:t>
      </w:r>
      <w:r>
        <w:rPr/>
        <w:t>in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tfmonly.ini ���� ��</w:t>
      </w:r>
      <w:r>
        <w:rPr/>
        <w:t xml:space="preserve">९���� ��  ��४�ਨ </w:t>
      </w:r>
      <w:r>
        <w:rPr/>
        <w:t>MAKEFONT)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�ଠ⭮��  </w:t>
      </w:r>
      <w:r>
        <w:rPr/>
        <w:t xml:space="preserve">䠩��� </w:t>
      </w:r>
      <w:r>
        <w:rPr/>
        <w:t>plain.bas  ��� �</w:t>
      </w:r>
      <w:r>
        <w:rPr/>
        <w:t>㦭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 xml:space="preserve">䠩���  </w:t>
      </w:r>
      <w:r>
        <w:rPr/>
        <w:t>bas.bat  (���  bat-</w:t>
      </w:r>
      <w:r>
        <w:rPr/>
        <w:t xml:space="preserve">䠩�  </w:t>
      </w:r>
      <w:r>
        <w:rPr/>
        <w:t xml:space="preserve">ᮧ���� </w:t>
      </w:r>
      <w:r>
        <w:rPr/>
        <w:t xml:space="preserve">⠪�� </w:t>
      </w:r>
      <w:r>
        <w:rPr/>
        <w:t xml:space="preserve">䠩� </w:t>
      </w:r>
      <w:r>
        <w:rPr/>
        <w:t>cm.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� </w:t>
      </w:r>
      <w:r>
        <w:rPr/>
        <w:t xml:space="preserve">䠩�� </w:t>
      </w:r>
      <w:r>
        <w:rPr/>
        <w:t>tfmonly.bas �� � ��</w:t>
      </w:r>
      <w:r>
        <w:rPr/>
        <w:t xml:space="preserve">ப� </w:t>
      </w:r>
      <w:r>
        <w:rPr/>
        <w:t xml:space="preserve">䠩�� </w:t>
      </w:r>
      <w:r>
        <w:rPr/>
        <w:t>ba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386 -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in.ini �� tfmonly.ini, � ᫥���</w:t>
      </w:r>
      <w:r>
        <w:rPr/>
        <w:t>騥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386 -i c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</w:t>
      </w:r>
      <w:r>
        <w:rPr/>
        <w:t xml:space="preserve">. ��᫥ �⮣� �� </w:t>
      </w:r>
      <w:r>
        <w:rPr/>
        <w:t xml:space="preserve">ᮧ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.2. ������� ���⮢ � </w:t>
      </w:r>
      <w:r>
        <w:rPr/>
        <w:t>ᮧ����� ���⮢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9-��</w:t>
      </w:r>
      <w:r>
        <w:rPr/>
        <w:t>筮�� ����筮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2.1. ��� </w:t>
      </w:r>
      <w:r>
        <w:rPr/>
        <w:t xml:space="preserve">ᮧ����� ���⮢ ��� </w:t>
      </w:r>
      <w:r>
        <w:rPr/>
        <w:t>9-� ��</w:t>
      </w:r>
      <w:r>
        <w:rPr/>
        <w:t>筮��  �</w:t>
      </w:r>
      <w:r>
        <w:rPr/>
        <w:t>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襭��� </w:t>
      </w:r>
      <w:r>
        <w:rPr/>
        <w:t>240 �</w:t>
      </w:r>
      <w:r>
        <w:rPr/>
        <w:t>祪 �� �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 xml:space="preserve">३� � ��४��� </w:t>
      </w:r>
      <w:r>
        <w:rPr/>
        <w:t>\emtex\makefon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�� ��������� �����</w:t>
      </w:r>
      <w:r>
        <w:rPr/>
        <w:t xml:space="preserve">窨 </w:t>
      </w:r>
      <w:r>
        <w:rPr/>
        <w:t>(���</w:t>
      </w:r>
      <w:r>
        <w:rPr/>
        <w:t>ਬ��</w:t>
      </w:r>
      <w:r>
        <w:rPr/>
        <w:t>, Norton Com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 �</w:t>
      </w:r>
      <w:r>
        <w:rPr/>
        <w:t>믮������ �</w:t>
      </w:r>
      <w:r>
        <w:rPr/>
        <w:t xml:space="preserve">ணࠬ�� </w:t>
      </w:r>
      <w:r>
        <w:rPr/>
        <w:t>MFJOB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tgen_1.bat allrusfx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ntgen_1.bat    �</w:t>
      </w:r>
      <w:r>
        <w:rPr/>
        <w:t xml:space="preserve">ᯮ����    �ணࠬ��   </w:t>
      </w:r>
      <w:r>
        <w:rPr/>
        <w:t>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gen_2.bat - �</w:t>
      </w:r>
      <w:r>
        <w:rPr/>
        <w:t xml:space="preserve">ணࠬ�� </w:t>
      </w:r>
      <w:r>
        <w:rPr/>
        <w:t>mf186.exe, � fntgen_3.bat - mf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 ����   �����</w:t>
      </w:r>
      <w:r>
        <w:rPr/>
        <w:t>樨   ���⮢   �   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wfonts\  (���  �����  ����� ������  3-6  �</w:t>
      </w:r>
      <w:r>
        <w:rPr/>
        <w:t>ᮢ �� ��</w:t>
      </w:r>
      <w:r>
        <w:rPr/>
        <w:t>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mf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</w:t>
      </w:r>
      <w:r>
        <w:rPr/>
        <w:t>஢����� ���</w:t>
      </w:r>
      <w:r>
        <w:rPr>
          <w:rtl w:val="true"/>
        </w:rPr>
        <w:t>ﬨ</w:t>
      </w:r>
      <w:r>
        <w:rPr/>
        <w:t>,  �.�. MFJOB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稥 </w:t>
      </w:r>
      <w:r>
        <w:rPr/>
        <w:t>ᤥ������ ���⮢ � �������� ⮫</w:t>
      </w:r>
      <w:r>
        <w:rPr/>
        <w:t>쪮  �</w:t>
      </w:r>
      <w:r>
        <w:rPr/>
        <w:t>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४�ਨ</w:t>
      </w:r>
      <w:r>
        <w:rPr/>
        <w:t>. ����⢥���, �� ������ ����� �����</w:t>
      </w:r>
      <w:r>
        <w:rPr/>
        <w:t>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� ᮧ�������� ���⮢ </w:t>
      </w:r>
      <w:r>
        <w:rPr/>
        <w:t>(�. readme.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 ⮬, ��� ��</w:t>
      </w:r>
      <w:r>
        <w:rPr/>
        <w:t>८�।�����  ���  ��᪠ 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,  � ������ �����</w:t>
      </w:r>
      <w:r>
        <w:rPr/>
        <w:t>뢠���� �����</w:t>
      </w:r>
      <w:r>
        <w:rPr/>
        <w:t xml:space="preserve">,  �� ����� ������ 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oc\english\mfjo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2.2. ���  </w:t>
      </w:r>
      <w:r>
        <w:rPr/>
        <w:t>ᮧ�����  ���⮢��  ������⥪  ����</w:t>
      </w:r>
      <w:r>
        <w:rPr/>
        <w:t>室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 ��४��� </w:t>
      </w:r>
      <w:r>
        <w:rPr/>
        <w:t xml:space="preserve">c:\newfonts </w:t>
      </w:r>
      <w:r>
        <w:rPr/>
        <w:t xml:space="preserve">䠩� </w:t>
      </w:r>
      <w:r>
        <w:rPr/>
        <w:t>fli_fx_.bat (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) � �������� � �⮩ ��</w:t>
      </w:r>
      <w:r>
        <w:rPr/>
        <w:t xml:space="preserve">४�ਨ �ணࠬ�� </w:t>
      </w:r>
      <w:r>
        <w:rPr/>
        <w:t>fon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᪮���������� ����� ������ ��᪮�</w:t>
      </w:r>
      <w:r>
        <w:rPr/>
        <w:t>쪮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</w:t>
      </w:r>
      <w:r>
        <w:rPr/>
        <w:t xml:space="preserve">믮���� </w:t>
      </w:r>
      <w:r>
        <w:rPr/>
        <w:t>(�</w:t>
      </w:r>
      <w:r>
        <w:rPr/>
        <w:t>멤� �� ��������� �����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_fx_.bat /v c:\newfonts\pixel.f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���� </w:t>
      </w:r>
      <w:r>
        <w:rPr/>
        <w:t>ᮧ���� � ⥪�</w:t>
      </w:r>
      <w:r>
        <w:rPr/>
        <w:t>饩 ��</w:t>
      </w:r>
      <w:r>
        <w:rPr/>
        <w:t>४�ਨ</w:t>
      </w:r>
      <w:r>
        <w:rPr/>
        <w:t>: c:\new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2.3. ��������   ������⥪�   ��</w:t>
      </w:r>
      <w:r>
        <w:rPr/>
        <w:t>६�</w:t>
      </w:r>
      <w:r>
        <w:rPr/>
        <w:t>頥�   �  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xfonts\.  ��᫥ �</w:t>
      </w:r>
      <w:r>
        <w:rPr/>
        <w:t xml:space="preserve">஢�ન ������⥪ </w:t>
      </w:r>
      <w:r>
        <w:rPr/>
        <w:t>㤠�塞 ��</w:t>
      </w:r>
      <w:r>
        <w:rPr/>
        <w:t xml:space="preserve">४��� � </w:t>
      </w:r>
      <w:r>
        <w:rPr/>
        <w:t>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c:\newfont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�  </w:t>
      </w:r>
      <w:r>
        <w:rPr/>
        <w:t xml:space="preserve">TeX'� ��� �����������  </w:t>
      </w:r>
      <w:r>
        <w:rPr/>
        <w:t xml:space="preserve">䠩�� </w:t>
      </w:r>
      <w:r>
        <w:rPr/>
        <w:t>lh*.tfm �  lh*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᪮</w:t>
      </w:r>
      <w:r>
        <w:rPr/>
        <w:t>-��⨭</w:t>
      </w:r>
      <w:r>
        <w:rPr/>
        <w:t>᪨�  ����</w:t>
      </w:r>
      <w:r>
        <w:rPr/>
        <w:t>㠫���  ���⮢</w:t>
      </w:r>
      <w:r>
        <w:rPr/>
        <w:t xml:space="preserve">.  ��  </w:t>
      </w:r>
      <w:r>
        <w:rPr/>
        <w:t>䠩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</w:t>
      </w:r>
      <w:r>
        <w:rPr/>
        <w:t xml:space="preserve">䠩��  </w:t>
      </w:r>
      <w:r>
        <w:rPr/>
        <w:t>CYRTUG.ZIP.  ���  ���������  �  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vf  �  \emtex\tfm  (�᫨  ��  �</w:t>
      </w:r>
      <w:r>
        <w:rPr/>
        <w:t>ந�����  ��</w:t>
      </w:r>
      <w:r>
        <w:rPr/>
        <w:t>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rTUG-emTeX, � �� </w:t>
      </w:r>
      <w:r>
        <w:rPr/>
        <w:t>䠩�� 㦥 ��室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��  vf-</w:t>
      </w:r>
      <w:r>
        <w:rPr/>
        <w:t>䠩�� ����</w:t>
      </w:r>
      <w:r>
        <w:rPr/>
        <w:t>⠭�  ⮫</w:t>
      </w:r>
      <w:r>
        <w:rPr/>
        <w:t>쪮 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MAKEFONT'�  �⮩ ���</w:t>
      </w:r>
      <w:r>
        <w:rPr/>
        <w:t>ᨨ</w:t>
      </w:r>
      <w:r>
        <w:rPr/>
        <w:t>.   �� ���������  ��</w:t>
      </w:r>
      <w:r>
        <w:rPr/>
        <w:t>室��� 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�� �� �</w:t>
      </w:r>
      <w:r>
        <w:rPr/>
        <w:t xml:space="preserve">뢮�� </w:t>
      </w:r>
      <w:r>
        <w:rPr/>
        <w:t>dvi-</w:t>
      </w:r>
      <w:r>
        <w:rPr/>
        <w:t xml:space="preserve">䠩�� ����� ����������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� </w:t>
      </w:r>
      <w:r>
        <w:rPr/>
        <w:t>(⨯� `checksum does not matc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᫨  ��  �� �</w:t>
      </w:r>
      <w:r>
        <w:rPr/>
        <w:t>ᯮ���� ���</w:t>
      </w:r>
      <w:r>
        <w:rPr/>
        <w:t>䨣��樮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���</w:t>
      </w:r>
      <w:r>
        <w:rPr/>
        <w:t>ன��</w:t>
      </w:r>
      <w:r>
        <w:rPr/>
        <w:t>,  �</w:t>
      </w:r>
      <w:r>
        <w:rPr/>
        <w:t xml:space="preserve">।������� ����⮬ </w:t>
      </w:r>
      <w:r>
        <w:rPr/>
        <w:t>CyrTUG-emTeX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 �  </w:t>
      </w:r>
      <w:r>
        <w:rPr/>
        <w:t xml:space="preserve">᢮��  </w:t>
      </w:r>
      <w:r>
        <w:rPr/>
        <w:t xml:space="preserve">䠩�� ���� � </w:t>
      </w:r>
      <w:r>
        <w:rPr/>
        <w:t>vf-</w:t>
      </w:r>
      <w:r>
        <w:rPr/>
        <w:t>䠩���</w:t>
      </w:r>
      <w:r>
        <w:rPr/>
        <w:t>.  ���</w:t>
      </w:r>
      <w:r>
        <w:rPr/>
        <w:t>ਬ�� 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idrv' �� ���� /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3. ������� ���⮢ � </w:t>
      </w:r>
      <w:r>
        <w:rPr/>
        <w:t>ᮧ����� ���⮢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24-��</w:t>
      </w:r>
      <w:r>
        <w:rPr/>
        <w:t>筮�� ����筮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⮢ � ���⮢�� ������⥪  ��� </w:t>
      </w:r>
      <w:r>
        <w:rPr/>
        <w:t>24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ਭ�஢ </w:t>
      </w:r>
      <w:r>
        <w:rPr/>
        <w:t xml:space="preserve">c </w:t>
      </w:r>
      <w:r>
        <w:rPr/>
        <w:t>ࠧ�</w:t>
      </w:r>
      <w:r>
        <w:rPr/>
        <w:t xml:space="preserve">襭��� </w:t>
      </w:r>
      <w:r>
        <w:rPr/>
        <w:t>360  �</w:t>
      </w:r>
      <w:r>
        <w:rPr/>
        <w:t>祪  ��  �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</w:t>
      </w:r>
      <w:r>
        <w:rPr/>
        <w:t>. II.2.1-II.2.3., �</w:t>
      </w:r>
      <w:r>
        <w:rPr/>
        <w:t xml:space="preserve">ᯮ������� </w:t>
      </w:r>
      <w:r>
        <w:rPr/>
        <w:t>batch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gen_1.bat allruslq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_p6h_.bat /v c:\newfonts\pixel.p6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4. ������� ���⮢ � </w:t>
      </w:r>
      <w:r>
        <w:rPr/>
        <w:t>ᮧ����� ���⮢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</w:t>
      </w:r>
      <w:r>
        <w:rPr/>
        <w:t>୮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⮢ � ���⮢�� ������⥪ ��� ������� 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  �   ࠧ�</w:t>
      </w:r>
      <w:r>
        <w:rPr/>
        <w:t xml:space="preserve">襭���   </w:t>
      </w:r>
      <w:r>
        <w:rPr/>
        <w:t>300   �</w:t>
      </w:r>
      <w:r>
        <w:rPr/>
        <w:t>祪   ��   �   �������筮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1-II.2.3., �</w:t>
      </w:r>
      <w:r>
        <w:rPr/>
        <w:t xml:space="preserve">ᯮ������� </w:t>
      </w:r>
      <w:r>
        <w:rPr/>
        <w:t>batch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tgen_1.bat allruslj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_lj_.bat /v c:\newfonts\pixel.lj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5. ������� ��⨭</w:t>
      </w:r>
      <w:r>
        <w:rPr/>
        <w:t>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ᮧ����� ���⮢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⨭���  ����  ���⮢  �����  </w:t>
      </w:r>
      <w:r>
        <w:rPr/>
        <w:t>ᮧ����</w:t>
      </w:r>
      <w:r>
        <w:rPr/>
        <w:t>,   �</w:t>
      </w:r>
      <w:r>
        <w:rPr/>
        <w:t xml:space="preserve">ᯮ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mfj � ��</w:t>
      </w:r>
      <w:r>
        <w:rPr/>
        <w:t xml:space="preserve">४�ਨ </w:t>
      </w:r>
      <w:r>
        <w:rPr/>
        <w:t>MFJOB  ����� emTeX. �� ���  ��</w:t>
      </w:r>
      <w:r>
        <w:rPr/>
        <w:t>४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  </w:t>
      </w:r>
      <w:r>
        <w:rPr/>
        <w:t xml:space="preserve">MAKEFONT.   ���  </w:t>
      </w:r>
      <w:r>
        <w:rPr/>
        <w:t xml:space="preserve">䠩�  </w:t>
      </w:r>
      <w:r>
        <w:rPr/>
        <w:t>ᮧ����  ����� ��� 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.   ��  �����  ���  ��</w:t>
      </w:r>
      <w:r>
        <w:rPr/>
        <w:t>।���஢���  ��� ᮧ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</w:t>
      </w:r>
      <w:r>
        <w:rPr/>
        <w:t>. 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`m'  -- </w:t>
      </w:r>
      <w:r>
        <w:rPr/>
        <w:t xml:space="preserve">ᮧ�����  ���⮢ ���  ����୮�� �ਭ��  </w:t>
      </w:r>
      <w:r>
        <w:rPr/>
        <w:t>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㦭� ���  ��</w:t>
      </w:r>
      <w:r>
        <w:rPr/>
        <w:t>ࠬ���</w:t>
      </w:r>
      <w:r>
        <w:rPr/>
        <w:t>: `fx'--  ����� ���  9-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</w:t>
      </w:r>
      <w:r>
        <w:rPr/>
        <w:t>ਭ��</w:t>
      </w:r>
      <w:r>
        <w:rPr/>
        <w:t>, `lqh'--  ����� ��� 24-��</w:t>
      </w:r>
      <w:r>
        <w:rPr/>
        <w:t>筮�� 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 �  ࠧ�</w:t>
      </w:r>
      <w:r>
        <w:rPr/>
        <w:t xml:space="preserve">襭���  </w:t>
      </w:r>
      <w:r>
        <w:rPr/>
        <w:t>360  �</w:t>
      </w:r>
      <w:r>
        <w:rPr/>
        <w:t>祪   ��  �  ���  �� 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  ��</w:t>
      </w:r>
      <w:r>
        <w:rPr/>
        <w:t xml:space="preserve">ࠬ���  </w:t>
      </w:r>
      <w:r>
        <w:rPr/>
        <w:t>(���</w:t>
      </w:r>
      <w:r>
        <w:rPr/>
        <w:t>஡���  ��  �⮬  �</w:t>
      </w:r>
      <w:r>
        <w:rPr/>
        <w:t>. mfjob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 xml:space="preserve">㦭�  </w:t>
      </w:r>
      <w:r>
        <w:rPr/>
        <w:t xml:space="preserve">ᮧ���� ����� ���  ����� </w:t>
      </w:r>
      <w:r>
        <w:rPr/>
        <w:t>AmSTeX �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 ������ ��</w:t>
      </w:r>
      <w:r>
        <w:rPr/>
        <w:t>ᯮ�</w:t>
      </w:r>
      <w:r>
        <w:rPr/>
        <w:t xml:space="preserve">짮������  䠩���� </w:t>
      </w:r>
      <w:r>
        <w:rPr/>
        <w:t>euler.mfj  (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  extracm.mfj (�������⥫��   </w:t>
      </w:r>
      <w:r>
        <w:rPr/>
        <w:t xml:space="preserve">㢥��祭��  �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)   amsfonts.mfj    (�������⥫�</w:t>
      </w:r>
      <w:r>
        <w:rPr/>
        <w:t xml:space="preserve">륭   </w:t>
      </w:r>
      <w:r>
        <w:rPr/>
        <w:t>ᨬ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eX'�).  ��������� �� ⠪�� ��� all.mf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��� </w:t>
      </w:r>
      <w:r>
        <w:rPr/>
        <w:t>mfj-</w:t>
      </w:r>
      <w:r>
        <w:rPr/>
        <w:t>䠩��� ��</w:t>
      </w:r>
      <w:r>
        <w:rPr/>
        <w:t>ᯮ������  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 xml:space="preserve">䠩���� </w:t>
      </w:r>
      <w:r>
        <w:rPr/>
        <w:t>(�. ��. II.2-II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⨭</w:t>
      </w:r>
      <w:r>
        <w:rPr/>
        <w:t>᪨�  ���⮢�� ������⥪  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���</w:t>
      </w:r>
      <w:r>
        <w:rPr/>
        <w:t xml:space="preserve">ன��  �ந�������� </w:t>
      </w:r>
      <w:r>
        <w:rPr/>
        <w:t xml:space="preserve">䠩����  </w:t>
      </w:r>
      <w:r>
        <w:rPr/>
        <w:t>fli_fx.bat, fli_p6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_lj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II. �᫨ 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I.1. ������� �����</w:t>
      </w:r>
      <w:r>
        <w:rPr/>
        <w:t>㬠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 ���  ���  ����室�����  ������ �� </w:t>
      </w:r>
      <w:r>
        <w:rPr/>
        <w:t xml:space="preserve">ᥬ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 �����  �����  ���⮢  ��������  �</w:t>
      </w:r>
      <w:r>
        <w:rPr/>
        <w:t>祭� ��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⢠ -- �� 12MB (�. �� ���), � � </w:t>
      </w:r>
      <w:r>
        <w:rPr/>
        <w:t>ࠡ�� ��� 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⮫</w:t>
      </w:r>
      <w:r>
        <w:rPr/>
        <w:t>쪮</w:t>
      </w:r>
      <w:r>
        <w:rPr/>
        <w:t xml:space="preserve">, </w:t>
      </w:r>
      <w:r>
        <w:rPr/>
        <w:t>ᠬ�� ����</w:t>
      </w:r>
      <w:r>
        <w:rPr/>
        <w:t>襥</w:t>
      </w:r>
      <w:r>
        <w:rPr/>
        <w:t>, ����-��� ������⥪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��  ��������  �</w:t>
      </w:r>
      <w:r>
        <w:rPr/>
        <w:t>ᯮ��</w:t>
      </w:r>
      <w:r>
        <w:rPr/>
        <w:t xml:space="preserve">㥬�  ������⥪� 㢥��祭�� </w:t>
      </w:r>
      <w:r>
        <w:rPr/>
        <w:t>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 </w:t>
      </w:r>
      <w:r>
        <w:rPr/>
        <w:t>ᮧ����� �����</w:t>
      </w:r>
      <w:r>
        <w:rPr/>
        <w:t xml:space="preserve">㬠 ������⥪ � </w:t>
      </w:r>
      <w:r>
        <w:rPr/>
        <w:t>mfj-</w:t>
      </w:r>
      <w:r>
        <w:rPr/>
        <w:t>䠩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⪮�</w:t>
      </w:r>
      <w:r>
        <w:rPr/>
        <w:t>४�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[s0 sh s1 s2 s3 s4 s5];  % Unless chang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��� ⮫</w:t>
      </w:r>
      <w:r>
        <w:rPr/>
        <w:t xml:space="preserve">쪮 </w:t>
      </w:r>
      <w:r>
        <w:rPr/>
        <w:t>s0, s1 �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`s' �� `s0 s1  s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�  �⮬ �</w:t>
      </w:r>
      <w:r>
        <w:rPr/>
        <w:t>.  ���</w:t>
      </w:r>
      <w:r>
        <w:rPr/>
        <w:t>㬥����</w:t>
      </w:r>
      <w:r>
        <w:rPr/>
        <w:t xml:space="preserve">. �  </w:t>
      </w:r>
      <w:r>
        <w:rPr/>
        <w:t>१����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  ����   �������  ⮫쪮   ��������  �</w:t>
      </w:r>
      <w:r>
        <w:rPr/>
        <w:t>ᯮ��</w:t>
      </w:r>
      <w:r>
        <w:rPr/>
        <w:t>㥬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����⥫��  �����  ��㣨�  㢥��祭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�  ���  ���������  ���</w:t>
      </w:r>
      <w:r>
        <w:rPr/>
        <w:t>,  �᫨  �  �⮬  �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, �� ����� �������� �� ����� �����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᫥���</w:t>
      </w:r>
      <w:r>
        <w:rPr/>
        <w:t>騩 �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���� </w:t>
      </w:r>
      <w:r>
        <w:rPr/>
        <w:t xml:space="preserve">ᮧ���� ����� � ������� </w:t>
      </w:r>
      <w:r>
        <w:rPr/>
        <w:t xml:space="preserve">䠩��  </w:t>
      </w:r>
      <w:r>
        <w:rPr/>
        <w:t>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</w:t>
      </w:r>
      <w:r>
        <w:rPr/>
        <w:t xml:space="preserve">뢮�� </w:t>
      </w:r>
      <w:r>
        <w:rPr/>
        <w:t>dvi-</w:t>
      </w:r>
      <w:r>
        <w:rPr/>
        <w:t>䠩��</w:t>
      </w:r>
      <w:r>
        <w:rPr/>
        <w:t>, ��  � �⮬ ��</w:t>
      </w:r>
      <w:r>
        <w:rPr/>
        <w:t>砥 � ���  �</w:t>
      </w:r>
      <w:r>
        <w:rPr/>
        <w:t>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``���  �</w:t>
      </w:r>
      <w:r>
        <w:rPr/>
        <w:t>㪮�</w:t>
      </w:r>
      <w:r>
        <w:rPr/>
        <w:t>''  (�������  �����  ⠪�� � �</w:t>
      </w:r>
      <w:r>
        <w:rPr/>
        <w:t xml:space="preserve">ࠢ���� </w:t>
      </w:r>
      <w:r>
        <w:rPr/>
        <w:t>set'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䠩�� </w:t>
      </w:r>
      <w:r>
        <w:rPr/>
        <w:t>METAFONT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I.2. ��������� ���</w:t>
      </w:r>
      <w:r>
        <w:rPr/>
        <w:t>䨣��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�� ��������</w:t>
      </w:r>
      <w:r>
        <w:rPr/>
        <w:t>樨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  �����</w:t>
      </w:r>
      <w:r>
        <w:rPr/>
        <w:t>㬥  ���⮢  �  ���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   �</w:t>
      </w:r>
      <w:r>
        <w:rPr/>
        <w:t xml:space="preserve">ࠩ���    </w:t>
      </w:r>
      <w:r>
        <w:rPr/>
        <w:t>viewer'�,   ���    �</w:t>
      </w:r>
      <w:r>
        <w:rPr/>
        <w:t>㦭�   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</w:t>
      </w:r>
      <w:r>
        <w:rPr/>
        <w:t xml:space="preserve">(*.cnf)  </w:t>
      </w:r>
      <w:r>
        <w:rPr/>
        <w:t>䠩��</w:t>
      </w:r>
      <w:r>
        <w:rPr/>
        <w:t>.  ���</w:t>
      </w:r>
      <w:r>
        <w:rPr/>
        <w:t xml:space="preserve">ਬ��  � </w:t>
      </w:r>
      <w:r>
        <w:rPr/>
        <w:t xml:space="preserve">lj_lh.cnf --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୮�� �ਭ�� 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=$DVIDRVFONTS:lj_{0,0-lh,h,h-lh,1,1-lh,2,2-lh,3,3-lh,4,4-lh,5a,5a-l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�� �� </w:t>
      </w:r>
      <w:r>
        <w:rPr/>
        <w:t>(�᫨  �� �</w:t>
      </w:r>
      <w:r>
        <w:rPr/>
        <w:t>ᯮ���� ⮫</w:t>
      </w:r>
      <w:r>
        <w:rPr/>
        <w:t>쪮 ��  ���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=$DVIDRVFONTS:lj_{0,0-lh,1,1-lh,2,2-l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᫨ ⮫</w:t>
      </w:r>
      <w:r>
        <w:rPr/>
        <w:t>쪮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=$DVIDRVFONTS:lj_{0,0-l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�� ⮫</w:t>
      </w:r>
      <w:r>
        <w:rPr/>
        <w:t>쪮 ����室���� ������⥪</w:t>
      </w:r>
      <w:r>
        <w:rPr/>
        <w:t>. �������</w:t>
      </w:r>
      <w:r>
        <w:rPr/>
        <w:t>筮 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� </w:t>
      </w:r>
      <w:r>
        <w:rPr/>
        <w:t>cnf-</w:t>
      </w:r>
      <w:r>
        <w:rPr/>
        <w:t xml:space="preserve">䠩����  ��� </w:t>
      </w:r>
      <w:r>
        <w:rPr/>
        <w:t>ᮮ</w:t>
      </w:r>
      <w:r>
        <w:rPr/>
        <w:t>⢥�����</w:t>
      </w:r>
      <w:r>
        <w:rPr/>
        <w:t>饣� �뢮�����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 fx_lh  --  ���  9-��</w:t>
      </w:r>
      <w:r>
        <w:rPr/>
        <w:t>筮��  �</w:t>
      </w:r>
      <w:r>
        <w:rPr/>
        <w:t>ਭ��</w:t>
      </w:r>
      <w:r>
        <w:rPr/>
        <w:t>,  p6h_lh 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��</w:t>
      </w:r>
      <w:r>
        <w:rPr/>
        <w:t xml:space="preserve">筮�� � </w:t>
      </w:r>
      <w:r>
        <w:rPr/>
        <w:t>ࠧ�</w:t>
      </w:r>
      <w:r>
        <w:rPr/>
        <w:t xml:space="preserve">襭��� </w:t>
      </w:r>
      <w:r>
        <w:rPr/>
        <w:t>360 �</w:t>
      </w:r>
      <w:r>
        <w:rPr/>
        <w:t>祪 ��� �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Cnf-</w:t>
      </w:r>
      <w:r>
        <w:rPr/>
        <w:t xml:space="preserve">䠩��  </w:t>
      </w:r>
      <w:r>
        <w:rPr/>
        <w:t>ᮮ</w:t>
      </w:r>
      <w:r>
        <w:rPr/>
        <w:t>⢥������ �  bat-</w:t>
      </w:r>
      <w:r>
        <w:rPr/>
        <w:t>䠩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騬   䠩���   </w:t>
      </w:r>
      <w:r>
        <w:rPr/>
        <w:t>viewer'�   (�.�.   lj_lh.cnf   -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_lj_lh.bat  �  pr_lj_lh.bat,  fx_lh.cnf  --  ���  v_fx_lh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fx_lh.bat, � p6h_lh.cnf -- ��� v_ph_lh.bat � pr_lq_lh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III.3 ������</w:t>
      </w:r>
      <w:r>
        <w:rPr/>
        <w:t xml:space="preserve">஢��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</w:t>
      </w:r>
      <w:r>
        <w:rPr/>
        <w:t xml:space="preserve">ᮡ�ࠥ���  ��������� ���⮢�� </w:t>
      </w:r>
      <w:r>
        <w:rPr/>
        <w:t xml:space="preserve">䮭� </w:t>
      </w:r>
      <w:r>
        <w:rPr/>
        <w:t>(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 </w:t>
      </w:r>
      <w:r>
        <w:rPr/>
        <w:t>ᮧ������  �ਣ�����</w:t>
      </w:r>
      <w:r>
        <w:rPr/>
        <w:t>-������), ��  � ��</w:t>
      </w:r>
      <w:r>
        <w:rPr/>
        <w:t>室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�����  ���  ��  </w:t>
      </w:r>
      <w:r>
        <w:rPr/>
        <w:t>㢥��祭��</w:t>
      </w:r>
      <w:r>
        <w:rPr/>
        <w:t>,  � 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⢥��� </w:t>
      </w:r>
      <w:r>
        <w:rPr/>
        <w:t>ᮧ���� ��� �������� ᮮ</w:t>
      </w:r>
      <w:r>
        <w:rPr/>
        <w:t>⢥�����</w:t>
      </w:r>
      <w:r>
        <w:rPr/>
        <w:t>騩 䠩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ub (�� �������� � ��</w:t>
      </w:r>
      <w:r>
        <w:rPr/>
        <w:t xml:space="preserve">樨 </w:t>
      </w:r>
      <w:r>
        <w:rPr/>
        <w:t>/ps -- �.,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lj_lh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᫨ ��  </w:t>
      </w:r>
      <w:r>
        <w:rPr/>
        <w:t>ᮧ���� ⮫</w:t>
      </w:r>
      <w:r>
        <w:rPr/>
        <w:t xml:space="preserve">쪮 ��  ������⥪� </w:t>
      </w:r>
      <w:r>
        <w:rPr/>
        <w:t>(0, 1,  2)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 �</w:t>
      </w:r>
      <w:r>
        <w:rPr/>
        <w:t>ᯮ���� � �</w:t>
      </w:r>
      <w:r>
        <w:rPr/>
        <w:t>'���</w:t>
      </w:r>
      <w:r>
        <w:rPr/>
        <w:t>訥 㢥��祭��</w:t>
      </w:r>
      <w:r>
        <w:rPr/>
        <w:t>, � �  sub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:5 -&gt; *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4 -&gt; *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3 -&gt; * 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᫨  ��  �</w:t>
      </w:r>
      <w:r>
        <w:rPr/>
        <w:t>訫�  ���짮������  ⮫쪮 �㫥�� 㢥��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-&gt; *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㣨� ������</w:t>
      </w:r>
      <w:r>
        <w:rPr/>
        <w:t>. ���</w:t>
      </w:r>
      <w:r>
        <w:rPr/>
        <w:t xml:space="preserve">஡��� </w:t>
      </w:r>
      <w:r>
        <w:rPr/>
        <w:t>㧭��� � ⮬</w:t>
      </w:r>
      <w:r>
        <w:rPr/>
        <w:t>, ��  �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. III.1--III.3 �� ����� � </w:t>
      </w:r>
      <w:r>
        <w:rPr/>
        <w:t xml:space="preserve">䠩�� </w:t>
      </w:r>
      <w:r>
        <w:rPr/>
        <w:t>dvid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V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1.   � ���</w:t>
      </w:r>
      <w:r>
        <w:rPr/>
        <w:t>ᠭ�� �</w:t>
      </w:r>
      <w:r>
        <w:rPr/>
        <w:t xml:space="preserve">㪢 </w:t>
      </w:r>
      <w:r>
        <w:rPr/>
        <w:t>(� ��</w:t>
      </w:r>
      <w:r>
        <w:rPr/>
        <w:t>ப�</w:t>
      </w:r>
      <w:r>
        <w:rPr/>
        <w:t>`beginchar...')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��  </w:t>
      </w:r>
      <w:r>
        <w:rPr/>
        <w:t>ᨬ�����᪨ ��������</w:t>
      </w:r>
      <w:r>
        <w:rPr/>
        <w:t>.  ��</w:t>
      </w:r>
      <w:r>
        <w:rPr/>
        <w:t>।�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 </w:t>
      </w:r>
      <w:r>
        <w:rPr/>
        <w:t xml:space="preserve">䠩��� </w:t>
      </w:r>
      <w:r>
        <w:rPr/>
        <w:t>`wncoding.mf' � `lbcoding.mf' (��� `vfcoding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-��⭮�� ��</w:t>
      </w:r>
      <w:r>
        <w:rPr/>
        <w:t>ਫ���᪮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2.  � ��</w:t>
      </w:r>
      <w:r>
        <w:rPr/>
        <w:t xml:space="preserve">ன ���ᨨ </w:t>
      </w:r>
      <w:r>
        <w:rPr/>
        <w:t>MAKEFONT'� �</w:t>
      </w:r>
      <w:r>
        <w:rPr/>
        <w:t>ᯮ�</w:t>
      </w:r>
      <w:r>
        <w:rPr/>
        <w:t>짮������ ����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 </w:t>
      </w:r>
      <w:r>
        <w:rPr/>
        <w:t xml:space="preserve">- ��� </w:t>
      </w:r>
      <w:r>
        <w:rPr/>
        <w:t xml:space="preserve">ᮧ�����  ��ਫ���᪮�� ���� �� ������� </w:t>
      </w:r>
      <w:r>
        <w:rPr/>
        <w:t>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-��⭮��). �᫨ �� </w:t>
      </w:r>
      <w:r>
        <w:rPr/>
        <w:t>ࠧ���</w:t>
      </w:r>
      <w:r>
        <w:rPr/>
        <w:t xml:space="preserve">쭮� �����樨 ����  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ਫ������ ���� � ������� </w:t>
      </w:r>
      <w:r>
        <w:rPr/>
        <w:t>0-127, ��� �</w:t>
      </w:r>
      <w:r>
        <w:rPr/>
        <w:t>㦭�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</w:t>
      </w:r>
      <w:r>
        <w:rPr/>
        <w:t>ld??font.mf 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: if vfcoding&lt;&gt;0: input lbcoding; %vfcoding; %vfcoding is old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`lbcoding.mf' �� `vfcoding.m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3.  Mfj-</w:t>
      </w:r>
      <w:r>
        <w:rPr/>
        <w:t xml:space="preserve">䠩��  </w:t>
      </w:r>
      <w:r>
        <w:rPr/>
        <w:t>ࠧ������ � ������ �����  �� ��� 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 xml:space="preserve">allr??.mfj   </w:t>
      </w:r>
      <w:r>
        <w:rPr/>
        <w:t>ᮧ����   ��ਫ������    ॠ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쭮��  ����  </w:t>
      </w:r>
      <w:r>
        <w:rPr/>
        <w:t xml:space="preserve">(tfm � pk </w:t>
      </w:r>
      <w:r>
        <w:rPr/>
        <w:t>䠩��</w:t>
      </w:r>
      <w:r>
        <w:rPr/>
        <w:t>)  � tfm-</w:t>
      </w:r>
      <w:r>
        <w:rPr/>
        <w:t>䠩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᪮</w:t>
      </w:r>
      <w:r>
        <w:rPr/>
        <w:t>-��⨭᪮��  ����  ��� ������-���� �</w:t>
      </w:r>
      <w:r>
        <w:rPr/>
        <w:t>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rus??.mfj </w:t>
      </w:r>
      <w:r>
        <w:rPr/>
        <w:t>ᮧ���� ⮫</w:t>
      </w:r>
      <w:r>
        <w:rPr/>
        <w:t>쪮  ��</w:t>
      </w:r>
      <w:r>
        <w:rPr/>
        <w:t>ਫ������  ॠ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fm � pk </w:t>
      </w:r>
      <w:r>
        <w:rPr/>
        <w:t>䠩��</w:t>
      </w:r>
      <w:r>
        <w:rPr/>
        <w:t>) ��� ������-���� �</w:t>
      </w:r>
      <w:r>
        <w:rPr/>
        <w:t xml:space="preserve">ਭ�� ��� </w:t>
      </w:r>
      <w:r>
        <w:rPr/>
        <w:t>(</w:t>
      </w:r>
      <w:r>
        <w:rPr/>
        <w:t xml:space="preserve">䠩� </w:t>
      </w:r>
      <w:r>
        <w:rPr/>
        <w:t>allrustf.mfj)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</w:t>
      </w:r>
      <w:r>
        <w:rPr/>
        <w:t>tfm-</w:t>
      </w:r>
      <w:r>
        <w:rPr/>
        <w:t>䠩��  ���  �������  ��</w:t>
      </w:r>
      <w:r>
        <w:rPr/>
        <w:t>ਫ���᪮</w:t>
      </w:r>
      <w:r>
        <w:rPr/>
        <w:t>-��⨭᪮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⠪�� </w:t>
      </w:r>
      <w:r>
        <w:rPr/>
        <w:t xml:space="preserve">䠩�  </w:t>
      </w:r>
      <w:r>
        <w:rPr/>
        <w:t>all_prn.mfj, ����� ��</w:t>
      </w:r>
      <w:r>
        <w:rPr/>
        <w:t>ꥤ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allrus??.mfj � </w:t>
      </w:r>
      <w:r>
        <w:rPr/>
        <w:t xml:space="preserve">ᮧ���� ॠ��� ��ਫ���᪨� ����� � </w:t>
      </w:r>
      <w:r>
        <w:rPr/>
        <w:t>tfm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 �</w:t>
      </w:r>
      <w:r>
        <w:rPr/>
        <w:t xml:space="preserve">ਭ�஢ </w:t>
      </w:r>
      <w:r>
        <w:rPr/>
        <w:t>(�� ᪮�</w:t>
      </w:r>
      <w:r>
        <w:rPr/>
        <w:t>쪮 �</w:t>
      </w:r>
      <w:r>
        <w:rPr/>
        <w:t>६��� �� �</w:t>
      </w:r>
      <w:r>
        <w:rPr/>
        <w:t xml:space="preserve">㤥� </w:t>
      </w:r>
      <w:r>
        <w:rPr/>
        <w:t>ࠡ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ᮧ���  ����  </w:t>
      </w:r>
      <w:r>
        <w:rPr/>
        <w:t>mfj-</w:t>
      </w:r>
      <w:r>
        <w:rPr/>
        <w:t xml:space="preserve">䠩� ��� </w:t>
      </w:r>
      <w:r>
        <w:rPr/>
        <w:t>ᮧ����� ������� 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⮭᪮� ����</w:t>
      </w:r>
      <w:r>
        <w:rPr/>
        <w:t>஢��</w:t>
      </w:r>
      <w:r>
        <w:rPr/>
        <w:t xml:space="preserve">. ��� </w:t>
      </w:r>
      <w:r>
        <w:rPr/>
        <w:t>ᮧ����� ���⮢ � ��</w:t>
      </w:r>
      <w:r>
        <w:rPr/>
        <w:t>設�⮭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 �  �������  </w:t>
      </w:r>
      <w:r>
        <w:rPr/>
        <w:t>MFJOB ��� ����</w:t>
      </w:r>
      <w:r>
        <w:rPr/>
        <w:t xml:space="preserve">室��� </w:t>
      </w:r>
      <w:r>
        <w:rPr/>
        <w:t xml:space="preserve">ᮧ���� </w:t>
      </w:r>
      <w:r>
        <w:rPr/>
        <w:t>base-</w:t>
      </w:r>
      <w:r>
        <w:rPr/>
        <w:t>䠩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`wncoding.ini', ��� ������ ������� `wncoding:=1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4.  ���  �����   ���</w:t>
      </w:r>
      <w:r>
        <w:rPr/>
        <w:t>஡����    ������������   �   ࠡ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'� �� ����� ��</w:t>
      </w:r>
      <w:r>
        <w:rPr/>
        <w:t>ᯮ�</w:t>
      </w:r>
      <w:r>
        <w:rPr/>
        <w:t>짮������ ᫥���騬� ���㬥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doc\english\mfware.doc (MF package,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doc\german\mfware.doc (MF package,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doc\english\mfjob.doc (MFWARE package,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mtex\doc\german\mfjob.doc (MFWARE package,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5. �� ���⠫�</w:t>
      </w:r>
      <w:r>
        <w:rPr/>
        <w:t xml:space="preserve">樨  </w:t>
      </w:r>
      <w:r>
        <w:rPr/>
        <w:t>CyrTUG-emTeX �</w:t>
      </w:r>
      <w:r>
        <w:rPr/>
        <w:t>ᯠ���</w:t>
      </w:r>
      <w:r>
        <w:rPr/>
        <w:t>뢠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emtex\rustest, c���</w:t>
      </w:r>
      <w:r>
        <w:rPr/>
        <w:t>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tch-</w:t>
      </w:r>
      <w:r>
        <w:rPr/>
        <w:t xml:space="preserve">䠩�� </w:t>
      </w:r>
      <w:r>
        <w:rPr/>
        <w:t xml:space="preserve">(fnt16.bat,  ft5.bat,  ft8.bat),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-���� � TeX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᪫���� ���⮢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䠩�� ����</w:t>
      </w:r>
      <w:r>
        <w:rPr/>
        <w:t>஫� ��୨��� �</w:t>
      </w:r>
      <w:r>
        <w:rPr/>
        <w:t>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>䠩��</w:t>
      </w:r>
      <w:r>
        <w:rPr/>
        <w:t>-��⠫��� �</w:t>
      </w:r>
      <w:r>
        <w:rPr/>
        <w:t>᪫���� �</w:t>
      </w:r>
      <w:r>
        <w:rPr/>
        <w:t>㪢 �� ����� � ⥪�⮢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 ���᪮� � ������᪮� �</w:t>
      </w:r>
      <w:r>
        <w:rPr/>
        <w:t>몠� 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䠩�� ����� </w:t>
      </w:r>
      <w:r>
        <w:rPr/>
        <w:t>⠪�� �</w:t>
      </w:r>
      <w:r>
        <w:rPr/>
        <w:t>㦨��  ��</w:t>
      </w:r>
      <w:r>
        <w:rPr/>
        <w:t xml:space="preserve">⠬�  ��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⮢ � �</w:t>
      </w:r>
      <w:r>
        <w:rPr/>
        <w:t xml:space="preserve">ଠ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5. � </w:t>
      </w:r>
      <w:r>
        <w:rPr/>
        <w:t>ࠬ��� ���</w:t>
      </w:r>
      <w:r>
        <w:rPr/>
        <w:t>樠樨 �</w:t>
      </w:r>
      <w:r>
        <w:rPr/>
        <w:t>஢������ ࠡ�� 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  ��</w:t>
      </w:r>
      <w:r>
        <w:rPr/>
        <w:t>ਫ���᪮��  ��</w:t>
      </w:r>
      <w:r>
        <w:rPr/>
        <w:t>䠢��  ⥬�  ���᫠��</w:t>
      </w:r>
      <w:r>
        <w:rPr/>
        <w:t>᪨�� 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>,  �����  ��  �</w:t>
      </w:r>
      <w:r>
        <w:rPr/>
        <w:t>।�</w:t>
      </w:r>
      <w:r>
        <w:rPr/>
        <w:t>⠢����  �  ����� AmSTeX.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 �</w:t>
      </w:r>
      <w:r>
        <w:rPr/>
        <w:t>㪢�</w:t>
      </w:r>
      <w:r>
        <w:rPr/>
        <w:t>, ����� �  ��� �</w:t>
      </w:r>
      <w:r>
        <w:rPr/>
        <w:t xml:space="preserve">뫨 㦥 </w:t>
      </w:r>
      <w:r>
        <w:rPr/>
        <w:t>ᮧ����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��</w:t>
      </w:r>
      <w:r>
        <w:rPr/>
        <w:t>᪨� �મ���᫠��᪨� ���⮬</w:t>
      </w:r>
      <w:r>
        <w:rPr/>
        <w:t>, ��,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����</w:t>
      </w:r>
      <w:r>
        <w:rPr/>
        <w:t>祭</w:t>
      </w:r>
      <w:r>
        <w:rPr/>
        <w:t>,  ���  ⥮���</w:t>
      </w:r>
      <w:r>
        <w:rPr/>
        <w:t>᪨�  ���������᪨� 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஢���� ���᫠��᪨� �������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���</w:t>
      </w:r>
      <w:r>
        <w:rPr/>
        <w:t>⠭�� �� �</w:t>
      </w:r>
      <w:r>
        <w:rPr/>
        <w:t>㤥� ��⥫쭮 �롨������ � ⥪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</w:t>
      </w:r>
      <w:r>
        <w:rPr/>
        <w:t>㤥� ������ ⥪�� ����� 㤮���</w:t>
      </w:r>
      <w:r>
        <w:rPr/>
        <w:t>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᫥��� �������</w:t>
      </w:r>
      <w:r>
        <w:rPr/>
        <w:t>, �� �</w:t>
      </w:r>
      <w:r>
        <w:rPr/>
        <w:t>ᯮ����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᪨� �</w:t>
      </w:r>
      <w:r>
        <w:rPr/>
        <w:t>㪢 � �⮬ ���� �������</w:t>
      </w:r>
      <w:r>
        <w:rPr/>
        <w:t>.  ������� ��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 ���  ��</w:t>
      </w:r>
      <w:r>
        <w:rPr/>
        <w:t>।�������  ࠡ���</w:t>
      </w:r>
      <w:r>
        <w:rPr/>
        <w:t xml:space="preserve">,  �  ���  ���� 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``</w:t>
      </w:r>
      <w:r>
        <w:rPr/>
        <w:t>ᡮ୮� ᮫</w:t>
      </w:r>
      <w:r>
        <w:rPr>
          <w:rtl w:val="true"/>
        </w:rPr>
        <w:t>ﭪ</w:t>
      </w:r>
      <w:r>
        <w:rPr/>
        <w:t>��</w:t>
      </w:r>
      <w:r>
        <w:rPr/>
        <w:t>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.E.Knuth,  METAFONTbook,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.Makhovaya, A.Khodulev, On TeX experience in Mir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uroTeX'92. Proceeding of the 7th European TeX Conferenc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 xml:space="preserve">ਫ������ �ਢ����� ᯨ᪨ </w:t>
      </w:r>
      <w:r>
        <w:rPr/>
        <w:t>䠩���</w:t>
      </w:r>
      <w:r>
        <w:rPr/>
        <w:t xml:space="preserve">,  </w:t>
      </w:r>
      <w:r>
        <w:rPr/>
        <w:t>ᮤ�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</w:t>
      </w:r>
      <w:r>
        <w:rPr/>
        <w:t xml:space="preserve">䠩��� </w:t>
      </w:r>
      <w:r>
        <w:rPr/>
        <w:t>MAKEFONT'� CyrTUG-emTeX'�, �</w:t>
      </w:r>
      <w:r>
        <w:rPr/>
        <w:t>ᯮ��</w:t>
      </w:r>
      <w:r>
        <w:rPr/>
        <w:t xml:space="preserve">㥬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(��</w:t>
      </w:r>
      <w:r>
        <w:rPr/>
        <w:t xml:space="preserve">室�� 䠩�� ��� </w:t>
      </w:r>
      <w:r>
        <w:rPr/>
        <w:t xml:space="preserve">METAFONT'� - </w:t>
      </w:r>
      <w:r>
        <w:rPr/>
        <w:t xml:space="preserve">䠩� </w:t>
      </w:r>
      <w:r>
        <w:rPr/>
        <w:t>makefo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10.mf</w:t>
        <w:tab/>
        <w:t>LH (header*) ���</w:t>
      </w:r>
      <w:r>
        <w:rPr/>
        <w:t xml:space="preserve">㦨�� 㧪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10.mf</w:t>
        <w:tab/>
        <w:t>LH (header) ���</w:t>
      </w:r>
      <w:r>
        <w:rPr/>
        <w:t xml:space="preserve">㦨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12.mf</w:t>
        <w:tab/>
        <w:t>LH (header) ���</w:t>
      </w:r>
      <w:r>
        <w:rPr/>
        <w:t xml:space="preserve">㦨��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5.mf</w:t>
        <w:tab/>
        <w:t>LH (header) ���</w:t>
      </w:r>
      <w:r>
        <w:rPr/>
        <w:t xml:space="preserve">㦨�� </w:t>
      </w:r>
      <w:r>
        <w:rPr/>
        <w:t>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6.mf</w:t>
        <w:tab/>
        <w:t>LH (header) ���</w:t>
      </w:r>
      <w:r>
        <w:rPr/>
        <w:t xml:space="preserve">㦨�� </w:t>
      </w:r>
      <w:r>
        <w:rPr/>
        <w:t>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7.mf</w:t>
        <w:tab/>
        <w:t>LH (header) ���</w:t>
      </w:r>
      <w:r>
        <w:rPr/>
        <w:t xml:space="preserve">㦨�� </w:t>
      </w:r>
      <w:r>
        <w:rPr/>
        <w:t>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8.mf</w:t>
        <w:tab/>
        <w:t>LH (header) ���</w:t>
      </w:r>
      <w:r>
        <w:rPr/>
        <w:t xml:space="preserve">㦨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9.mf</w:t>
        <w:tab/>
        <w:t>LH (header) ���</w:t>
      </w:r>
      <w:r>
        <w:rPr/>
        <w:t xml:space="preserve">㦨�� </w:t>
      </w:r>
      <w:r>
        <w:rPr/>
        <w:t>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sl10.mf</w:t>
        <w:tab/>
        <w:t>LH (header) ���</w:t>
      </w:r>
      <w:r>
        <w:rPr/>
        <w:t xml:space="preserve">㦨�� ������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bxti10.mf</w:t>
        <w:tab/>
        <w:t>LH (header) ���</w:t>
      </w:r>
      <w:r>
        <w:rPr/>
        <w:t>㦨��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csc10.mf</w:t>
        <w:tab/>
        <w:t>LH (header) ����⥫�� 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dunh10.mf</w:t>
        <w:tab/>
        <w:t>LH (header) ���� ���</w:t>
      </w:r>
      <w:r>
        <w:rPr/>
        <w:t xml:space="preserve">娫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ff10.mf</w:t>
        <w:tab/>
        <w:t>LH (header) ���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fi10.mf</w:t>
        <w:tab/>
        <w:t>LH (header) �������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fib8.mf</w:t>
        <w:tab/>
        <w:t>LH (header) ���� ����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inch.mf</w:t>
        <w:tab/>
        <w:t>LH (header) ���� `����</w:t>
      </w:r>
      <w:r>
        <w:rPr/>
        <w:t>窠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itt10.mf</w:t>
        <w:tab/>
        <w:t>LH (header) ���� ����</w:t>
      </w:r>
      <w:r>
        <w:rPr/>
        <w:t>饩 ��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10.mf</w:t>
        <w:tab/>
        <w:t>LH (header) ��</w:t>
      </w:r>
      <w:r>
        <w:rPr>
          <w:rtl w:val="true"/>
        </w:rPr>
        <w:t xml:space="preserve">אַ� </w:t>
      </w:r>
      <w:r>
        <w:rPr/>
        <w:t>10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12.mf</w:t>
        <w:tab/>
        <w:t>LH (header) ��</w:t>
      </w:r>
      <w:r>
        <w:rPr>
          <w:rtl w:val="true"/>
        </w:rPr>
        <w:t xml:space="preserve">אַ� </w:t>
      </w:r>
      <w:r>
        <w:rPr/>
        <w:t>12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17.mf</w:t>
        <w:tab/>
        <w:t>LH (header) ��</w:t>
      </w:r>
      <w:r>
        <w:rPr>
          <w:rtl w:val="true"/>
        </w:rPr>
        <w:t xml:space="preserve">אַ� </w:t>
      </w:r>
      <w:r>
        <w:rPr/>
        <w:t>17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5.mf</w:t>
        <w:tab/>
        <w:tab/>
        <w:t>LH (header) ��</w:t>
      </w:r>
      <w:r>
        <w:rPr>
          <w:rtl w:val="true"/>
        </w:rPr>
        <w:t xml:space="preserve">אַ� </w:t>
      </w:r>
      <w:r>
        <w:rPr/>
        <w:t>5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6.mf</w:t>
        <w:tab/>
        <w:tab/>
        <w:t>LH (header) ��</w:t>
      </w:r>
      <w:r>
        <w:rPr>
          <w:rtl w:val="true"/>
        </w:rPr>
        <w:t xml:space="preserve">אַ� </w:t>
      </w:r>
      <w:r>
        <w:rPr/>
        <w:t>6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7.mf</w:t>
        <w:tab/>
        <w:tab/>
        <w:t>LH (header) ��</w:t>
      </w:r>
      <w:r>
        <w:rPr>
          <w:rtl w:val="true"/>
        </w:rPr>
        <w:t xml:space="preserve">אַ� </w:t>
      </w:r>
      <w:r>
        <w:rPr/>
        <w:t>7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8.mf</w:t>
        <w:tab/>
        <w:tab/>
        <w:t>LH (header) ��</w:t>
      </w:r>
      <w:r>
        <w:rPr>
          <w:rtl w:val="true"/>
        </w:rPr>
        <w:t xml:space="preserve">אַ� </w:t>
      </w:r>
      <w:r>
        <w:rPr/>
        <w:t>8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r9.mf</w:t>
        <w:tab/>
        <w:tab/>
        <w:t>LH (header) ��</w:t>
      </w:r>
      <w:r>
        <w:rPr>
          <w:rtl w:val="true"/>
        </w:rPr>
        <w:t xml:space="preserve">אַ� </w:t>
      </w:r>
      <w:r>
        <w:rPr/>
        <w:t>9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l10.mf</w:t>
        <w:tab/>
        <w:t>LH (header) ����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l12.mf</w:t>
        <w:tab/>
        <w:t>LH (header) ��������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l8.mf</w:t>
        <w:tab/>
        <w:t>LH (header) ��������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l9.mf</w:t>
        <w:tab/>
        <w:t>LH (header) ��������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ltt10.mf</w:t>
        <w:tab/>
        <w:t>LH (header) ���� ����</w:t>
      </w:r>
      <w:r>
        <w:rPr/>
        <w:t>饩 ��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10.mf</w:t>
        <w:tab/>
        <w:t>LH (header) �</w:t>
      </w:r>
      <w:r>
        <w:rPr/>
        <w:t xml:space="preserve">㡫�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12.mf</w:t>
        <w:tab/>
        <w:t>LH (header) �</w:t>
      </w:r>
      <w:r>
        <w:rPr/>
        <w:t xml:space="preserve">㡫���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17.mf</w:t>
        <w:tab/>
        <w:t>LH (header) �</w:t>
      </w:r>
      <w:r>
        <w:rPr/>
        <w:t xml:space="preserve">㡫��� </w:t>
      </w:r>
      <w:r>
        <w:rPr/>
        <w:t>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8.mf</w:t>
        <w:tab/>
        <w:t>LH (header) �</w:t>
      </w:r>
      <w:r>
        <w:rPr/>
        <w:t xml:space="preserve">㡫�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9.mf</w:t>
        <w:tab/>
        <w:t>LH (header) �</w:t>
      </w:r>
      <w:r>
        <w:rPr/>
        <w:t xml:space="preserve">㡫��� </w:t>
      </w:r>
      <w:r>
        <w:rPr/>
        <w:t>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bx10.mf</w:t>
        <w:tab/>
        <w:t>LH (header) �</w:t>
      </w:r>
      <w:r>
        <w:rPr/>
        <w:t xml:space="preserve">㡫��� ���㦨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dc10.mf</w:t>
        <w:tab/>
        <w:t>LH (header) �</w:t>
      </w:r>
      <w:r>
        <w:rPr/>
        <w:t xml:space="preserve">㡫��� 㧪�� ���㦨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i10.mf</w:t>
        <w:tab/>
        <w:t>LH (header) �</w:t>
      </w:r>
      <w:r>
        <w:rPr/>
        <w:t xml:space="preserve">㡫��� ������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i12.mf</w:t>
        <w:tab/>
        <w:t>LH (header) �</w:t>
      </w:r>
      <w:r>
        <w:rPr/>
        <w:t xml:space="preserve">㡫��� ��������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i17.mf</w:t>
        <w:tab/>
        <w:t>LH (header) �</w:t>
      </w:r>
      <w:r>
        <w:rPr/>
        <w:t xml:space="preserve">㡫��� �������� </w:t>
      </w:r>
      <w:r>
        <w:rPr/>
        <w:t>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i8.mf</w:t>
        <w:tab/>
        <w:t>LH (header) �</w:t>
      </w:r>
      <w:r>
        <w:rPr/>
        <w:t xml:space="preserve">㡫��� ������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i9.mf</w:t>
        <w:tab/>
        <w:t>LH (header) �</w:t>
      </w:r>
      <w:r>
        <w:rPr/>
        <w:t xml:space="preserve">㡫��� �������� </w:t>
      </w:r>
      <w:r>
        <w:rPr/>
        <w:t>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q8.mf</w:t>
        <w:tab/>
        <w:t>LH (header) �</w:t>
      </w:r>
      <w:r>
        <w:rPr/>
        <w:t>㡫��� �</w:t>
      </w:r>
      <w:r>
        <w:rPr/>
        <w:t xml:space="preserve">ப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ssqi8.mf</w:t>
        <w:tab/>
        <w:t>LH (header) �</w:t>
      </w:r>
      <w:r>
        <w:rPr/>
        <w:t>㡫��� �</w:t>
      </w:r>
      <w:r>
        <w:rPr/>
        <w:t xml:space="preserve">ப�� ������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csc10.mf</w:t>
        <w:tab/>
        <w:t>LH (header) ���� ����</w:t>
      </w:r>
      <w:r>
        <w:rPr/>
        <w:t>饩 ��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⥫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i10.mf</w:t>
        <w:tab/>
        <w:t>LH (header)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i12.mf</w:t>
        <w:tab/>
        <w:t>LH (header) ���</w:t>
      </w:r>
      <w:r>
        <w:rPr/>
        <w:t xml:space="preserve">ᨢ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i7.mf</w:t>
        <w:tab/>
        <w:t>LH (header) ���</w:t>
      </w:r>
      <w:r>
        <w:rPr/>
        <w:t xml:space="preserve">ᨢ </w:t>
      </w:r>
      <w:r>
        <w:rPr/>
        <w:t>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i8.mf</w:t>
        <w:tab/>
        <w:t>LH (header) ���</w:t>
      </w:r>
      <w:r>
        <w:rPr/>
        <w:t xml:space="preserve">ᨢ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i9.mf</w:t>
        <w:tab/>
        <w:t>LH (header) ���</w:t>
      </w:r>
      <w:r>
        <w:rPr/>
        <w:t xml:space="preserve">ᨢ </w:t>
      </w:r>
      <w:r>
        <w:rPr/>
        <w:t>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t10.mf</w:t>
        <w:tab/>
        <w:t>LH (header) ���� ����</w:t>
      </w:r>
      <w:r>
        <w:rPr/>
        <w:t>饩 ��設��</w:t>
      </w:r>
      <w:r>
        <w:rPr/>
        <w:t>,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t12.mf</w:t>
        <w:tab/>
        <w:t>LH (header) ���� ����</w:t>
      </w:r>
      <w:r>
        <w:rPr/>
        <w:t>饩 ��設��</w:t>
      </w:r>
      <w:r>
        <w:rPr/>
        <w:t>,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t8.mf</w:t>
        <w:tab/>
        <w:t>LH (header) ���� ����</w:t>
      </w:r>
      <w:r>
        <w:rPr/>
        <w:t>饩 ��設��</w:t>
      </w:r>
      <w:r>
        <w:rPr/>
        <w:t>,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tt9.mf</w:t>
        <w:tab/>
        <w:t>LH (header) ���� ����</w:t>
      </w:r>
      <w:r>
        <w:rPr/>
        <w:t>饩 ��設��</w:t>
      </w:r>
      <w:r>
        <w:rPr/>
        <w:t>,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u10.mf</w:t>
        <w:tab/>
        <w:t>LH (header) ���</w:t>
      </w:r>
      <w:r>
        <w:rPr/>
        <w:t>ᨢ ��</w:t>
      </w:r>
      <w:r>
        <w:rPr>
          <w:rtl w:val="true"/>
        </w:rPr>
        <w:t xml:space="preserve">אַ� </w:t>
      </w:r>
      <w:r>
        <w:rPr/>
        <w:t>10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hvtt10.mf</w:t>
        <w:tab/>
        <w:t>LH (header) ���� ����</w:t>
      </w:r>
      <w:r>
        <w:rPr/>
        <w:t>饩 ��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  <w:r>
        <w:rPr/>
        <w:t xml:space="preserve">ࠧ���ਭ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bcoding.mf</w:t>
        <w:tab/>
        <w:t>���</w:t>
      </w:r>
      <w:r>
        <w:rPr/>
        <w:t>᪠� ����ୠ⨢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vfcoding.mf</w:t>
        <w:tab/>
        <w:t>����</w:t>
      </w:r>
      <w:r>
        <w:rPr/>
        <w:t>㠫쭠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�� ����� �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wncoding.mf</w:t>
        <w:tab/>
        <w:t>��</w:t>
      </w:r>
      <w:r>
        <w:rPr/>
        <w:t>設�⮭</w:t>
      </w:r>
      <w:r>
        <w:rPr/>
        <w:t>᪠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cyrmax.mf</w:t>
        <w:tab/>
        <w:t>Base-</w:t>
      </w:r>
      <w:r>
        <w:rPr/>
        <w:t>䠩� ��� ��</w:t>
      </w:r>
      <w:r>
        <w:rPr/>
        <w:t>ਫ�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drcfont.mf</w:t>
        <w:tab/>
        <w:t>�</w:t>
      </w:r>
      <w:r>
        <w:rPr/>
        <w:t xml:space="preserve">ࠩ��� ��� ����⥫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drifont.mf</w:t>
        <w:tab/>
        <w:t>�</w:t>
      </w:r>
      <w:r>
        <w:rPr/>
        <w:t xml:space="preserve">ࠩ��� ��� ���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drmfont.mf</w:t>
        <w:tab/>
        <w:t>�</w:t>
      </w:r>
      <w:r>
        <w:rPr/>
        <w:t>ࠩ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drtfont.mf</w:t>
        <w:tab/>
        <w:t>�</w:t>
      </w:r>
      <w:r>
        <w:rPr/>
        <w:t>ࠩ��� ��� ���</w:t>
      </w:r>
      <w:r>
        <w:rPr/>
        <w:t xml:space="preserve">쭮�� ���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bpunct.mf</w:t>
        <w:tab/>
        <w:t>��</w:t>
      </w:r>
      <w:r>
        <w:rPr/>
        <w:t>騥 ��</w:t>
      </w:r>
      <w:r>
        <w:rPr/>
        <w:t>ਫ���᪮</w:t>
      </w:r>
      <w:r>
        <w:rPr/>
        <w:t>-������</w:t>
      </w:r>
      <w:r>
        <w:rPr/>
        <w:t>᪨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</w:t>
      </w:r>
      <w:r>
        <w:rPr/>
        <w:t>㭪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cpunct.mf</w:t>
        <w:tab/>
        <w:t>���</w:t>
      </w:r>
      <w:r>
        <w:rPr/>
        <w:t>᪨� ᨬ���� �</w:t>
      </w:r>
      <w:r>
        <w:rPr/>
        <w:t>㭪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rpunct.mf</w:t>
        <w:tab/>
        <w:t>����� ���᪮� �</w:t>
      </w:r>
      <w:r>
        <w:rPr/>
        <w:t xml:space="preserve">㭪��樨 </w:t>
      </w:r>
      <w:r>
        <w:rPr/>
        <w:t>(&lt;&lt;, &gt;&gt;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italq.mf</w:t>
        <w:tab/>
        <w:t>���</w:t>
      </w:r>
      <w:r>
        <w:rPr/>
        <w:t xml:space="preserve">ᨢ�� �����⥫�� ���� </w:t>
      </w:r>
      <w:r>
        <w:rPr/>
        <w:t>(�� CM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romanq.mf</w:t>
        <w:tab/>
        <w:t>�����⥫�� ���� (�� CM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crl.mf</w:t>
        <w:tab/>
        <w:t>����� �</w:t>
      </w:r>
      <w:r>
        <w:rPr/>
        <w:t xml:space="preserve">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cru.mf</w:t>
        <w:tab/>
        <w:t>�</w:t>
      </w:r>
      <w:r>
        <w:rPr/>
        <w:t>ய��� �</w:t>
      </w:r>
      <w:r>
        <w:rPr/>
        <w:t xml:space="preserve">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crti.mf</w:t>
        <w:tab/>
        <w:t>����� �</w:t>
      </w:r>
      <w:r>
        <w:rPr/>
        <w:t>㪢� ���</w:t>
      </w:r>
      <w:r>
        <w:rPr/>
        <w:t xml:space="preserve">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srbu.mf</w:t>
        <w:tab/>
        <w:t>���</w:t>
      </w:r>
      <w:r>
        <w:rPr/>
        <w:t>᪨� ����� �</w:t>
      </w:r>
      <w:r>
        <w:rPr/>
        <w:t xml:space="preserve">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srbl.mf</w:t>
        <w:tab/>
        <w:t>���</w:t>
      </w:r>
      <w:r>
        <w:rPr/>
        <w:t>᪨� �ய��� �</w:t>
      </w:r>
      <w:r>
        <w:rPr/>
        <w:t xml:space="preserve">㪢� </w:t>
      </w:r>
      <w:r>
        <w:rPr/>
        <w:t>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gsrbti.mf</w:t>
        <w:tab/>
        <w:t>���</w:t>
      </w:r>
      <w:r>
        <w:rPr/>
        <w:t>᪨� ����� �</w:t>
      </w:r>
      <w:r>
        <w:rPr/>
        <w:t>㪢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H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nodraw.mf</w:t>
        <w:tab/>
        <w:t>����, ����� ���� ��</w:t>
      </w:r>
      <w:r>
        <w:rPr/>
        <w:t>祣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rlikercu.mf</w:t>
        <w:tab/>
        <w:t>������ ��</w:t>
      </w:r>
      <w:r>
        <w:rPr/>
        <w:t>୨���</w:t>
      </w:r>
      <w:r>
        <w:rPr/>
        <w:t>-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</w:t>
      </w:r>
      <w:r>
        <w:rPr/>
        <w:t>ய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rlikercl.mf</w:t>
        <w:tab/>
        <w:t>������ ��</w:t>
      </w:r>
      <w:r>
        <w:rPr/>
        <w:t>୨���</w:t>
      </w:r>
      <w:r>
        <w:rPr/>
        <w:t>-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�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rlikeri.mf</w:t>
        <w:tab/>
        <w:t>������ ��</w:t>
      </w:r>
      <w:r>
        <w:rPr/>
        <w:t>୨���</w:t>
      </w:r>
      <w:r>
        <w:rPr/>
        <w:t>-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rlikerr.mf</w:t>
        <w:tab/>
        <w:t>������ ��</w:t>
      </w:r>
      <w:r>
        <w:rPr/>
        <w:t>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</w:t>
      </w:r>
      <w:r>
        <w:rPr/>
        <w:t>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rlikert.mf</w:t>
        <w:tab/>
        <w:t>������ ��</w:t>
      </w:r>
      <w:r>
        <w:rPr/>
        <w:t>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likercu.mf</w:t>
        <w:tab/>
        <w:t>������ ��</w:t>
      </w:r>
      <w:r>
        <w:rPr/>
        <w:t>୨���</w:t>
      </w:r>
      <w:r>
        <w:rPr/>
        <w:t>-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</w:t>
      </w:r>
      <w:r>
        <w:rPr/>
        <w:t>ய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likercl.mf</w:t>
        <w:tab/>
        <w:t>������ ��</w:t>
      </w:r>
      <w:r>
        <w:rPr/>
        <w:t>୨���</w:t>
      </w:r>
      <w:r>
        <w:rPr/>
        <w:t>-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�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likeri.mf</w:t>
        <w:tab/>
        <w:t>������ ��</w:t>
      </w:r>
      <w:r>
        <w:rPr/>
        <w:t>୨���</w:t>
      </w:r>
      <w:r>
        <w:rPr/>
        <w:t>-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likerr.mf</w:t>
        <w:tab/>
        <w:t>������ ��</w:t>
      </w:r>
      <w:r>
        <w:rPr/>
        <w:t>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</w:t>
      </w:r>
      <w:r>
        <w:rPr/>
        <w:t>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llikert.mf</w:t>
        <w:tab/>
        <w:t>������ ��</w:t>
      </w:r>
      <w:r>
        <w:rPr/>
        <w:t>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fontlist</w:t>
        <w:tab/>
        <w:t>���</w:t>
      </w:r>
      <w:r>
        <w:rPr/>
        <w:t xml:space="preserve">᮪ ���⮢ � </w:t>
      </w:r>
      <w:r>
        <w:rPr/>
        <w:t>㪠����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makefont\makefont</w:t>
        <w:tab/>
        <w:t>DIR-</w:t>
      </w:r>
      <w:r>
        <w:rPr/>
        <w:t xml:space="preserve">䠩� </w:t>
      </w:r>
      <w:r>
        <w:rPr/>
        <w:t>MAKEFONT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����� </w:t>
      </w:r>
      <w:r>
        <w:rPr/>
        <w:t>䠩�� ��������� 䠩���</w:t>
      </w:r>
      <w:r>
        <w:rPr/>
        <w:t>-���������� ���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 �</w:t>
      </w:r>
      <w:r>
        <w:rPr/>
        <w:t xml:space="preserve">ᯮ����  ��  </w:t>
      </w:r>
      <w:r>
        <w:rPr/>
        <w:t xml:space="preserve">(�  plain.bas)  �� ����� </w:t>
      </w:r>
      <w:r>
        <w:rPr/>
        <w:t>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᪮</w:t>
      </w:r>
      <w:r>
        <w:rPr/>
        <w:t xml:space="preserve">-��⨭᪮� </w:t>
      </w:r>
      <w:r>
        <w:rPr/>
        <w:t>ᥬ���</w:t>
      </w:r>
      <w:r>
        <w:rPr/>
        <w:t>⢮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⠪�� </w:t>
      </w:r>
      <w:r>
        <w:rPr/>
        <w:t xml:space="preserve">䠩�� </w:t>
      </w:r>
      <w:r>
        <w:rPr/>
        <w:t>ll*.mf (</w:t>
      </w:r>
      <w:r>
        <w:rPr/>
        <w:t>䠩��</w:t>
      </w:r>
      <w:r>
        <w:rPr/>
        <w:t>-���</w:t>
      </w:r>
      <w:r>
        <w:rPr/>
        <w:t>樠�������</w:t>
      </w:r>
      <w:r>
        <w:rPr/>
        <w:t>)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ᮧ����� ॠ���� ��ਫ���᪨� ���⮢</w:t>
      </w:r>
      <w:r>
        <w:rPr/>
        <w:t>,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㠫��� ��</w:t>
      </w:r>
      <w:r>
        <w:rPr/>
        <w:t>ਫ���᪮</w:t>
      </w:r>
      <w:r>
        <w:rPr/>
        <w:t>-��⨭</w:t>
      </w:r>
      <w:r>
        <w:rPr/>
        <w:t>᪨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 ������ ����</w:t>
      </w:r>
      <w:r>
        <w:rPr/>
        <w:t xml:space="preserve">ਡ�⨢� �ਫ����� ��⮢� </w:t>
      </w:r>
      <w:r>
        <w:rPr/>
        <w:t>vf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h*.vf) ��� ��</w:t>
      </w:r>
      <w:r>
        <w:rPr/>
        <w:t>ਫ���᪮</w:t>
      </w:r>
      <w:r>
        <w:rPr/>
        <w:t>-��⨭</w:t>
      </w:r>
      <w:r>
        <w:rPr/>
        <w:t>᪨� ����</w:t>
      </w:r>
      <w:r>
        <w:rPr/>
        <w:t>㠫���  ��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ᮧ������</w:t>
      </w:r>
      <w:r>
        <w:rPr/>
        <w:t xml:space="preserve">. �᫨ �� </w:t>
      </w:r>
      <w:r>
        <w:rPr/>
        <w:t>ᤥ���� ��������� � ��</w:t>
      </w:r>
      <w:r>
        <w:rPr/>
        <w:t>室�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� �� ���</w:t>
      </w:r>
      <w:r>
        <w:rPr/>
        <w:t xml:space="preserve">쭥�襩 </w:t>
      </w:r>
      <w:r>
        <w:rPr/>
        <w:t>ࠡ�� � ����  �ࠩ��� �</w:t>
      </w:r>
      <w:r>
        <w:rPr/>
        <w:t>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����� �</w:t>
      </w:r>
      <w:r>
        <w:rPr/>
        <w:t>뤠���� �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�� </w:t>
      </w:r>
      <w:r>
        <w:rPr/>
        <w:t xml:space="preserve">䠩�� </w:t>
      </w:r>
      <w:r>
        <w:rPr/>
        <w:t xml:space="preserve">ᮧ���� �� </w:t>
      </w:r>
      <w:r>
        <w:rPr/>
        <w:t>romanp.mf � italp.mf (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(��</w:t>
      </w:r>
      <w:r>
        <w:rPr/>
        <w:t xml:space="preserve">室�� 䠩�� ��� </w:t>
      </w:r>
      <w:r>
        <w:rPr/>
        <w:t xml:space="preserve">METAFONT'� - </w:t>
      </w:r>
      <w:r>
        <w:rPr/>
        <w:t xml:space="preserve">䠩� </w:t>
      </w:r>
      <w:r>
        <w:rPr/>
        <w:t>makefo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10.mf</w:t>
        <w:tab/>
        <w:t>LHFIL (header) ���</w:t>
      </w:r>
      <w:r>
        <w:rPr/>
        <w:t xml:space="preserve">㦨�� </w:t>
      </w:r>
      <w:r>
        <w:rPr/>
        <w:t>10pt�</w:t>
      </w:r>
      <w:r>
        <w:rPr/>
        <w:t xml:space="preserve">㡫�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12.mf</w:t>
        <w:tab/>
        <w:t>LHFIL (header) ���</w:t>
      </w:r>
      <w:r>
        <w:rPr/>
        <w:t xml:space="preserve">㦨�� </w:t>
      </w:r>
      <w:r>
        <w:rPr/>
        <w:t>12pt�</w:t>
      </w:r>
      <w:r>
        <w:rPr/>
        <w:t xml:space="preserve">㡫���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7.mf</w:t>
        <w:tab/>
        <w:t>LHFIL (header) ���</w:t>
      </w:r>
      <w:r>
        <w:rPr/>
        <w:t xml:space="preserve">㦨�� </w:t>
      </w:r>
      <w:r>
        <w:rPr/>
        <w:t>7pt �</w:t>
      </w:r>
      <w:r>
        <w:rPr/>
        <w:t xml:space="preserve">㡫��� </w:t>
      </w:r>
      <w:r>
        <w:rPr/>
        <w:t>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8.mf</w:t>
        <w:tab/>
        <w:t>LHFIL (header) ���</w:t>
      </w:r>
      <w:r>
        <w:rPr/>
        <w:t xml:space="preserve">㦨�� </w:t>
      </w:r>
      <w:r>
        <w:rPr/>
        <w:t>8pt �</w:t>
      </w:r>
      <w:r>
        <w:rPr/>
        <w:t xml:space="preserve">㡫��� </w:t>
      </w:r>
      <w:r>
        <w:rPr/>
        <w:t>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9.mf</w:t>
        <w:tab/>
        <w:t>LHFIL (header) ���</w:t>
      </w:r>
      <w:r>
        <w:rPr/>
        <w:t xml:space="preserve">㦨�� </w:t>
      </w:r>
      <w:r>
        <w:rPr/>
        <w:t>9pt �</w:t>
      </w:r>
      <w:r>
        <w:rPr/>
        <w:t xml:space="preserve">㡫��� </w:t>
      </w:r>
      <w:r>
        <w:rPr/>
        <w:t>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bxti10.mf</w:t>
        <w:tab/>
        <w:t>LHFIL (header) ���</w:t>
      </w:r>
      <w:r>
        <w:rPr/>
        <w:t>㦨��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csc10.mf</w:t>
        <w:tab/>
        <w:t>LHFIL (header) ����⥫�� ����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10.mf</w:t>
        <w:tab/>
        <w:t>LHFIL (header) ��</w:t>
      </w:r>
      <w:r>
        <w:rPr>
          <w:rtl w:val="true"/>
        </w:rPr>
        <w:t xml:space="preserve">אַ� </w:t>
      </w:r>
      <w:r>
        <w:rPr/>
        <w:t>10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12.mf</w:t>
        <w:tab/>
        <w:t>LHFIL (header) ��</w:t>
      </w:r>
      <w:r>
        <w:rPr>
          <w:rtl w:val="true"/>
        </w:rPr>
        <w:t xml:space="preserve">אַ� </w:t>
      </w:r>
      <w:r>
        <w:rPr/>
        <w:t>12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17.mf</w:t>
        <w:tab/>
        <w:t>LHFIL (header) ��</w:t>
      </w:r>
      <w:r>
        <w:rPr>
          <w:rtl w:val="true"/>
        </w:rPr>
        <w:t xml:space="preserve">אַ� </w:t>
      </w:r>
      <w:r>
        <w:rPr/>
        <w:t>17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7.mf</w:t>
        <w:tab/>
        <w:t>LHFIL (header) ��</w:t>
      </w:r>
      <w:r>
        <w:rPr>
          <w:rtl w:val="true"/>
        </w:rPr>
        <w:t xml:space="preserve">אַ� </w:t>
      </w:r>
      <w:r>
        <w:rPr/>
        <w:t>7</w:t>
      </w:r>
      <w:r>
        <w:rPr/>
        <w:t xml:space="preserve">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8.mf</w:t>
        <w:tab/>
        <w:t>LHFIL (header) ��</w:t>
      </w:r>
      <w:r>
        <w:rPr>
          <w:rtl w:val="true"/>
        </w:rPr>
        <w:t xml:space="preserve">אַ� </w:t>
      </w:r>
      <w:r>
        <w:rPr/>
        <w:t>8</w:t>
      </w:r>
      <w:r>
        <w:rPr/>
        <w:t xml:space="preserve">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r9.mf</w:t>
        <w:tab/>
        <w:t>LHFIL (header) ��</w:t>
      </w:r>
      <w:r>
        <w:rPr>
          <w:rtl w:val="true"/>
        </w:rPr>
        <w:t xml:space="preserve">אַ� </w:t>
      </w:r>
      <w:r>
        <w:rPr/>
        <w:t>9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l10.mf</w:t>
        <w:tab/>
        <w:t xml:space="preserve">LHFIL (header) �������� 10p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l8.mf</w:t>
        <w:tab/>
        <w:t xml:space="preserve">LHFIL (header) �������� 8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l9.mf</w:t>
        <w:tab/>
        <w:t xml:space="preserve">LHFIL (header) �������� 9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s10.mf</w:t>
        <w:tab/>
        <w:t>LHFIL (header) �</w:t>
      </w:r>
      <w:r>
        <w:rPr/>
        <w:t xml:space="preserve">㡫���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s12.mf</w:t>
        <w:tab/>
        <w:t>LHFIL (header) �</w:t>
      </w:r>
      <w:r>
        <w:rPr/>
        <w:t xml:space="preserve">㡫���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s17.mf</w:t>
        <w:tab/>
        <w:t>LHFIL (header) �</w:t>
      </w:r>
      <w:r>
        <w:rPr/>
        <w:t xml:space="preserve">㡫��� </w:t>
      </w:r>
      <w:r>
        <w:rPr/>
        <w:t>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s8.mf</w:t>
        <w:tab/>
        <w:t>LHFIL (header) �</w:t>
      </w:r>
      <w:r>
        <w:rPr/>
        <w:t xml:space="preserve">㡫��� </w:t>
      </w:r>
      <w:r>
        <w:rPr/>
        <w:t xml:space="preserve">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ss9.mf</w:t>
        <w:tab/>
        <w:t>LHFIL (header) �</w:t>
      </w:r>
      <w:r>
        <w:rPr/>
        <w:t xml:space="preserve">㡫��� </w:t>
      </w:r>
      <w:r>
        <w:rPr/>
        <w:t xml:space="preserve">9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ti10.mf</w:t>
        <w:tab/>
        <w:t>LHFIL (header) ���</w:t>
      </w:r>
      <w:r>
        <w:rPr/>
        <w:t xml:space="preserve">ᨢ </w:t>
      </w: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ti12.mf</w:t>
        <w:tab/>
        <w:t>LHFIL (header) ���</w:t>
      </w:r>
      <w:r>
        <w:rPr/>
        <w:t xml:space="preserve">ᨢ </w:t>
      </w:r>
      <w:r>
        <w:rPr/>
        <w:t>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ti7.mf</w:t>
        <w:tab/>
        <w:t>LHFIL (header) ���</w:t>
      </w:r>
      <w:r>
        <w:rPr/>
        <w:t xml:space="preserve">ᨢ </w:t>
      </w:r>
      <w:r>
        <w:rPr/>
        <w:t xml:space="preserve">7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ti8.mf</w:t>
        <w:tab/>
        <w:t>LHFIL (header) ���</w:t>
      </w:r>
      <w:r>
        <w:rPr/>
        <w:t xml:space="preserve">ᨢ </w:t>
      </w:r>
      <w:r>
        <w:rPr/>
        <w:t xml:space="preserve">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fhti9.mf</w:t>
        <w:tab/>
        <w:t>LHFIL (header) ���</w:t>
      </w:r>
      <w:r>
        <w:rPr/>
        <w:t xml:space="preserve">ᨢ </w:t>
      </w:r>
      <w:r>
        <w:rPr/>
        <w:t xml:space="preserve">9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crcoding.mf</w:t>
        <w:tab/>
        <w:t xml:space="preserve">Soviet Coding Scheme fo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yrillic let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wpunct.mf</w:t>
        <w:tab/>
        <w:t xml:space="preserve">Punctuation for Cyrillic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dcyrrc.mf</w:t>
        <w:tab/>
        <w:t>LHFIL �</w:t>
      </w:r>
      <w:r>
        <w:rPr/>
        <w:t xml:space="preserve">ࠩ��� ��� ����⥫� </w:t>
      </w:r>
      <w:r>
        <w:rPr/>
        <w:t xml:space="preserve">LH-���⮢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dcyrri.mf   LHFIL �</w:t>
      </w:r>
      <w:r>
        <w:rPr/>
        <w:t xml:space="preserve">ࠩ��� ��� ���ᨢ� </w:t>
      </w:r>
      <w:r>
        <w:rPr/>
        <w:t xml:space="preserve">LH-���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dcyrrm.mf   LHFIL �</w:t>
      </w:r>
      <w:r>
        <w:rPr/>
        <w:t>ࠩ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u1.mf</w:t>
        <w:tab/>
        <w:t>LHFIL Added Cyrillic (�</w:t>
      </w:r>
      <w:r>
        <w:rPr/>
        <w:t>ய��� �</w:t>
      </w:r>
      <w:r>
        <w:rPr/>
        <w:t>㪢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u2.mf</w:t>
        <w:tab/>
        <w:t>LHFIL Added Cyrillic (�</w:t>
      </w:r>
      <w:r>
        <w:rPr/>
        <w:t>ய��� �</w:t>
      </w:r>
      <w:r>
        <w:rPr/>
        <w:t>㪢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l1.mf</w:t>
        <w:tab/>
        <w:t>LHFIL Added Cyrillic (����� �</w:t>
      </w:r>
      <w:r>
        <w:rPr/>
        <w:t>㪢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l2.mf</w:t>
        <w:tab/>
        <w:t>LHFIL Added Cyrillic (����� �</w:t>
      </w:r>
      <w:r>
        <w:rPr/>
        <w:t>㪢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l3.mf</w:t>
        <w:tab/>
        <w:t>LHFIL Added Cyrillic (����� �</w:t>
      </w:r>
      <w:r>
        <w:rPr/>
        <w:t>㪢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\fil\lgserbi3.mf</w:t>
        <w:tab/>
        <w:t>LHFIL Added Cyrillic (����� �</w:t>
      </w:r>
      <w:r>
        <w:rPr/>
        <w:t>㪢� ���</w:t>
      </w:r>
      <w:r>
        <w:rPr/>
        <w:t>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MFJOB � CYR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� ��� </w:t>
      </w:r>
      <w:r>
        <w:rPr/>
        <w:t xml:space="preserve">ᮧ����� ���⮢ � ���⮢�� ������⥪ </w:t>
      </w:r>
      <w:r>
        <w:rPr/>
        <w:t xml:space="preserve">- </w:t>
      </w:r>
      <w:r>
        <w:rPr/>
        <w:t xml:space="preserve">䠩� </w:t>
      </w:r>
      <w:r>
        <w:rPr/>
        <w:t>makefo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ntgen_1.bat</w:t>
        <w:tab/>
        <w:t>Batch-</w:t>
      </w:r>
      <w:r>
        <w:rPr/>
        <w:t>䠩� ��� ����</w:t>
      </w:r>
      <w:r>
        <w:rPr/>
        <w:t xml:space="preserve">᪠ </w:t>
      </w:r>
      <w:r>
        <w:rPr/>
        <w:t>MFJ-</w:t>
      </w:r>
      <w:r>
        <w:rPr/>
        <w:t xml:space="preserve">䠩�� � </w:t>
      </w:r>
      <w:r>
        <w:rPr/>
        <w:t>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ntgen_2.bat</w:t>
        <w:tab/>
        <w:t>Batch-</w:t>
      </w:r>
      <w:r>
        <w:rPr/>
        <w:t>䠩� ��� ����</w:t>
      </w:r>
      <w:r>
        <w:rPr/>
        <w:t xml:space="preserve">᪠ </w:t>
      </w:r>
      <w:r>
        <w:rPr/>
        <w:t>MFJ-</w:t>
      </w:r>
      <w:r>
        <w:rPr/>
        <w:t xml:space="preserve">䠩�� � </w:t>
      </w:r>
      <w:r>
        <w:rPr/>
        <w:t>mf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ntgen_3.bat</w:t>
        <w:tab/>
        <w:t>Batch-</w:t>
      </w:r>
      <w:r>
        <w:rPr/>
        <w:t>䠩� ��� ����</w:t>
      </w:r>
      <w:r>
        <w:rPr/>
        <w:t xml:space="preserve">᪠ </w:t>
      </w:r>
      <w:r>
        <w:rPr/>
        <w:t>MFJ-</w:t>
      </w:r>
      <w:r>
        <w:rPr/>
        <w:t xml:space="preserve">䠩�� � </w:t>
      </w:r>
      <w:r>
        <w:rPr/>
        <w:t>m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_prn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fx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x (ll* (pk � tfm) � lh*(tfm-</w:t>
      </w:r>
      <w:r>
        <w:rPr/>
        <w:t>䠩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lj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j (ll* (pk � tfm) � lh*(tfm-</w:t>
      </w:r>
      <w:r>
        <w:rPr/>
        <w:t>䠩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lqh.mfj</w:t>
        <w:tab/>
        <w:t>MFJob-</w:t>
      </w:r>
      <w:r>
        <w:rPr/>
        <w:t xml:space="preserve">䠩� ��� </w:t>
      </w:r>
      <w:r>
        <w:rPr/>
        <w:t xml:space="preserve">ᮧ����� ���⮢ ��� </w:t>
      </w:r>
      <w:r>
        <w:rPr/>
        <w:t>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igh resolution (ll* (pk � tfm) and lh*(tf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usfx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x (⮫</w:t>
      </w:r>
      <w:r>
        <w:rPr/>
        <w:t xml:space="preserve">쪮 </w:t>
      </w:r>
      <w:r>
        <w:rPr/>
        <w:t>ll* (pk � tf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uslj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j (⮫</w:t>
      </w:r>
      <w:r>
        <w:rPr/>
        <w:t xml:space="preserve">쪮 </w:t>
      </w:r>
      <w:r>
        <w:rPr/>
        <w:t>ll* (pk � tf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uslq.mfj</w:t>
        <w:tab/>
        <w:t>MFJob-</w:t>
      </w:r>
      <w:r>
        <w:rPr/>
        <w:t xml:space="preserve">䠩� ��� </w:t>
      </w:r>
      <w:r>
        <w:rPr/>
        <w:t>ᮧ���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q high resolution (⮫</w:t>
      </w:r>
      <w:r>
        <w:rPr/>
        <w:t xml:space="preserve">쪮 </w:t>
      </w:r>
      <w:r>
        <w:rPr/>
        <w:t>ll* (pk � tf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rustf.mfj</w:t>
        <w:tab/>
        <w:t>MFJob-</w:t>
      </w:r>
      <w:r>
        <w:rPr/>
        <w:t xml:space="preserve">䠩� ��� </w:t>
      </w:r>
      <w:r>
        <w:rPr/>
        <w:t xml:space="preserve">ᮧ����� ���⮢ </w:t>
      </w:r>
      <w:r>
        <w:rPr/>
        <w:t>lh* (tfm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allwnlj.mfj</w:t>
        <w:tab/>
        <w:t>MFJob-</w:t>
      </w:r>
      <w:r>
        <w:rPr/>
        <w:t xml:space="preserve">䠩� ��� </w:t>
      </w:r>
      <w:r>
        <w:rPr/>
        <w:t xml:space="preserve">ᮧ����� ���⮢ </w:t>
      </w:r>
      <w:r>
        <w:rPr/>
        <w:t>l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��</w:t>
      </w:r>
      <w:r>
        <w:rPr/>
        <w:t>設�⮭᪮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tfmonly.ini</w:t>
        <w:tab/>
        <w:t>ini-</w:t>
      </w:r>
      <w:r>
        <w:rPr/>
        <w:t>䠩�</w:t>
      </w:r>
      <w:r>
        <w:rPr/>
        <w:t xml:space="preserve">* ��� </w:t>
      </w:r>
      <w:r>
        <w:rPr/>
        <w:t>ᮧ����� �ଠ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䠩�� </w:t>
      </w:r>
      <w:r>
        <w:rPr/>
        <w:t>tfmonly.bas � `TFMonly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wncoding.ini</w:t>
        <w:tab/>
        <w:t>ini-</w:t>
      </w:r>
      <w:r>
        <w:rPr/>
        <w:t xml:space="preserve">䠩� ��� </w:t>
      </w:r>
      <w:r>
        <w:rPr/>
        <w:t>ᮧ����� �ଠ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䠩�� </w:t>
      </w:r>
      <w:r>
        <w:rPr/>
        <w:t>wncoding.bas � `wncoding=1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fx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⨭</w:t>
      </w:r>
      <w:r>
        <w:rPr/>
        <w:t>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x_{0,1,2,3,4,5,h,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lj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⨭</w:t>
      </w:r>
      <w:r>
        <w:rPr/>
        <w:t>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j_{0,1,2,3,4,5a,5b,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p6h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⨭</w:t>
      </w:r>
      <w:r>
        <w:rPr/>
        <w:t>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6h_{0,1,2,3,4,5,h,r,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fx_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</w:t>
      </w:r>
      <w:r>
        <w:rPr/>
        <w:t>ਫ���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x_{0,1,2,3,4,5,h,sli}_l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lj_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</w:t>
      </w:r>
      <w:r>
        <w:rPr/>
        <w:t>ਫ���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j_{0,1,2,3,4,5a,5b,sli}_l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akefont\fli_p6h_.bat</w:t>
        <w:tab/>
        <w:t>Batch-</w:t>
      </w:r>
      <w:r>
        <w:rPr/>
        <w:t xml:space="preserve">䠩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⥪ ��</w:t>
      </w:r>
      <w:r>
        <w:rPr/>
        <w:t>ਫ���᪨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6h_{0,1,2,3,4,5,h,r,sli}_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 �����  base-</w:t>
      </w:r>
      <w:r>
        <w:rPr/>
        <w:t>䠩���  �</w:t>
      </w:r>
      <w:r>
        <w:rPr/>
        <w:t xml:space="preserve">ଠ��  </w:t>
      </w:r>
      <w:r>
        <w:rPr/>
        <w:t xml:space="preserve">䠩� </w:t>
      </w:r>
      <w:r>
        <w:rPr/>
        <w:t>`����</w:t>
      </w:r>
      <w:r>
        <w:rPr/>
        <w:t>砥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䠩� </w:t>
      </w:r>
      <w:r>
        <w:rPr/>
        <w:t>nodraw.mf, ����� ���� ��</w:t>
      </w:r>
      <w:r>
        <w:rPr/>
        <w:t>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ᯠ���</w:t>
      </w:r>
      <w:r>
        <w:rPr/>
        <w:t>뢠���� �� ���</w:t>
      </w:r>
      <w:r>
        <w:rPr/>
        <w:t>⠫�</w:t>
      </w:r>
      <w:r>
        <w:rPr/>
        <w:t xml:space="preserve">樨 </w:t>
      </w:r>
      <w:r>
        <w:rPr/>
        <w:t>CyrTUG-emT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16.bat       Batch-</w:t>
      </w:r>
      <w:r>
        <w:rPr/>
        <w:t xml:space="preserve">䠩� ��� </w:t>
      </w:r>
      <w:r>
        <w:rPr/>
        <w:t>ᮧ����� �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8.bat        Batch-</w:t>
      </w:r>
      <w:r>
        <w:rPr/>
        <w:t xml:space="preserve">䠩� ��� </w:t>
      </w:r>
      <w:r>
        <w:rPr/>
        <w:t>ᮧ����� �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5.bat        Batch-</w:t>
      </w:r>
      <w:r>
        <w:rPr/>
        <w:t>䠩� ��� ����</w:t>
      </w:r>
      <w:r>
        <w:rPr/>
        <w:t>஫� ��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16.ft        TEX-</w:t>
      </w:r>
      <w:r>
        <w:rPr/>
        <w:t xml:space="preserve">䠩� </w:t>
      </w:r>
      <w:r>
        <w:rPr/>
        <w:t xml:space="preserve">`��� ������'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8.ft         TEX-</w:t>
      </w:r>
      <w:r>
        <w:rPr/>
        <w:t xml:space="preserve">䠩� </w:t>
      </w:r>
      <w:r>
        <w:rPr/>
        <w:t xml:space="preserve">`��� ������'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5.ft         TEX-</w:t>
      </w:r>
      <w:r>
        <w:rPr/>
        <w:t xml:space="preserve">䠩� </w:t>
      </w:r>
      <w:r>
        <w:rPr/>
        <w:t>`��� ������' 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୨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test1.tex    ����-��⠫�� ���⮢ (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-</w:t>
      </w:r>
      <w:r>
        <w:rPr/>
        <w:t>ᥬ���</w:t>
      </w:r>
      <w:r>
        <w:rPr/>
        <w:t>⢠ (���� 1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test2.tex    ����-��⠫�� ���⮢ (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-</w:t>
      </w:r>
      <w:r>
        <w:rPr/>
        <w:t>ᥬ���</w:t>
      </w:r>
      <w:r>
        <w:rPr/>
        <w:t>⢠ (���� 2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test3.tex    ����-��⠫�� ���⮢ (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-</w:t>
      </w:r>
      <w:r>
        <w:rPr/>
        <w:t>ᥬ���</w:t>
      </w:r>
      <w:r>
        <w:rPr/>
        <w:t>⢠ (���� 3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test4.tex    ����-��⠫�� ���⮢ (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-</w:t>
      </w:r>
      <w:r>
        <w:rPr/>
        <w:t>ᥬ���</w:t>
      </w:r>
      <w:r>
        <w:rPr/>
        <w:t>⢠ (���� 4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fttest.tex    ����-��⠫�� ���⮢ (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H-</w:t>
      </w:r>
      <w:r>
        <w:rPr/>
        <w:t>ᥬ���</w:t>
      </w:r>
      <w:r>
        <w:rPr/>
        <w:t>⢠ (��⪨�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rtest.tex     ����-������� ��⠫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⥪�� ��� �</w:t>
      </w:r>
      <w:r>
        <w:rPr/>
        <w:t>᪫����</w:t>
      </w:r>
      <w:r>
        <w:rPr/>
        <w:t>) --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rtestl.tex    ����-������� ��⠫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⥪�� ��� �</w:t>
      </w:r>
      <w:r>
        <w:rPr/>
        <w:t>᪫����</w:t>
      </w:r>
      <w:r>
        <w:rPr/>
        <w:t>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onefont.tex   ����-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⥪�� ��� �</w:t>
      </w:r>
      <w:r>
        <w:rPr/>
        <w:t>᪫����</w:t>
      </w:r>
      <w:r>
        <w:rPr/>
        <w:t>) --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rustest\onefontl.tex  ����-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⥪�� ��� �</w:t>
      </w:r>
      <w:r>
        <w:rPr/>
        <w:t>᪫����</w:t>
      </w:r>
      <w:r>
        <w:rPr/>
        <w:t>) --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TEXINPUT (lhtexin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amstex.ini</w:t>
        <w:tab/>
        <w:t>Ini-</w:t>
      </w:r>
      <w:r>
        <w:rPr/>
        <w:t xml:space="preserve">䠩� ��� </w:t>
      </w:r>
      <w:r>
        <w:rPr/>
        <w:t xml:space="preserve">ᮧ����� </w:t>
      </w:r>
      <w:r>
        <w:rPr/>
        <w:t>FMT-</w:t>
      </w:r>
      <w:r>
        <w:rPr/>
        <w:t xml:space="preserve">䠩�� </w:t>
      </w:r>
      <w:r>
        <w:rPr/>
        <w:t>(AmS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lplain.ini</w:t>
        <w:tab/>
        <w:t>Ini-</w:t>
      </w:r>
      <w:r>
        <w:rPr/>
        <w:t xml:space="preserve">䠩� ��� </w:t>
      </w:r>
      <w:r>
        <w:rPr/>
        <w:t xml:space="preserve">ᮧ����� </w:t>
      </w:r>
      <w:r>
        <w:rPr/>
        <w:t>FMT-</w:t>
      </w:r>
      <w:r>
        <w:rPr/>
        <w:t xml:space="preserve">䠩�� </w:t>
      </w:r>
      <w:r>
        <w:rPr/>
        <w:t>(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plain.ini</w:t>
        <w:tab/>
        <w:t>Ini-</w:t>
      </w:r>
      <w:r>
        <w:rPr/>
        <w:t xml:space="preserve">䠩� ��� </w:t>
      </w:r>
      <w:r>
        <w:rPr/>
        <w:t xml:space="preserve">ᮧ����� </w:t>
      </w:r>
      <w:r>
        <w:rPr/>
        <w:t>FMT-</w:t>
      </w:r>
      <w:r>
        <w:rPr/>
        <w:t xml:space="preserve">䠩�� </w:t>
      </w:r>
      <w:r>
        <w:rPr/>
        <w:t xml:space="preserve">(T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amsppt.sty</w:t>
        <w:tab/>
        <w:t xml:space="preserve">�⨫���� </w:t>
      </w:r>
      <w:r>
        <w:rPr/>
        <w:t>䠩� ��� ���㬥�⮢</w:t>
      </w:r>
      <w:r>
        <w:rPr/>
        <w:t>: amsppt (��� AmS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brhyphen.tex</w:t>
        <w:tab/>
        <w:t>������ ���</w:t>
      </w:r>
      <w:r>
        <w:rPr/>
        <w:t xml:space="preserve">᪨� ��७��� </w:t>
      </w:r>
      <w:r>
        <w:rPr/>
        <w:t>(�.�</w:t>
      </w:r>
      <w:r>
        <w:rPr/>
        <w:t>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hyphen.tex</w:t>
        <w:tab/>
        <w:t>���� �����</w:t>
      </w:r>
      <w:r>
        <w:rPr/>
        <w:t>騩 ���</w:t>
      </w:r>
      <w:r>
        <w:rPr/>
        <w:t>᪨� 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</w:t>
      </w:r>
      <w:r>
        <w:rPr/>
        <w:t xml:space="preserve">७��� </w:t>
      </w:r>
      <w:r>
        <w:rPr/>
        <w:t>(������ � set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</w:t>
      </w:r>
      <w:r>
        <w:rPr/>
        <w:t>।��</w:t>
      </w:r>
      <w:r>
        <w:rPr/>
        <w:t xml:space="preserve">⢮���� �⠭���⭮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eX hyphen.tex �� Pla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tex\texinput\lhtexinp\lhamstex.tex   �⨫���� </w:t>
      </w:r>
      <w:r>
        <w:rPr/>
        <w:t xml:space="preserve">䠩� ��� </w:t>
      </w:r>
      <w:r>
        <w:rPr/>
        <w:t>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fonts.tex</w:t>
        <w:tab/>
        <w:t>TeX ��</w:t>
      </w:r>
      <w:r>
        <w:rPr/>
        <w:t xml:space="preserve">室�� 䠩� </w:t>
      </w:r>
      <w:r>
        <w:rPr/>
        <w:t>(���</w:t>
      </w:r>
      <w:r>
        <w:rPr/>
        <w:t>ᠭ�� ���⮢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lfonts.tex</w:t>
        <w:tab/>
        <w:t>LaTeX ��</w:t>
      </w:r>
      <w:r>
        <w:rPr/>
        <w:t xml:space="preserve">室�� 䠩� </w:t>
      </w:r>
      <w:r>
        <w:rPr/>
        <w:t>(���</w:t>
      </w:r>
      <w:r>
        <w:rPr/>
        <w:t>ᠭ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lhplain.tex</w:t>
        <w:tab/>
        <w:t>AmSTeX ��</w:t>
      </w:r>
      <w:r>
        <w:rPr/>
        <w:t xml:space="preserve">室�� 䠩� </w:t>
      </w:r>
      <w:r>
        <w:rPr/>
        <w:t>(���</w:t>
      </w:r>
      <w:r>
        <w:rPr/>
        <w:t>ᠭ�� ���⮢</w:t>
      </w:r>
      <w:r>
        <w:rPr/>
        <w:t>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rusdef.tex</w:t>
        <w:tab/>
        <w:t>Uccodes ��� ���</w:t>
      </w:r>
      <w:r>
        <w:rPr/>
        <w:t>᪨� ������ � �ய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russian.doc</w:t>
        <w:tab/>
        <w:t>Doc-</w:t>
      </w:r>
      <w:r>
        <w:rPr/>
        <w:t>䠩� ��� ���</w:t>
      </w:r>
      <w:r>
        <w:rPr/>
        <w:t>᪨� ���</w:t>
      </w:r>
      <w:r>
        <w:rPr/>
        <w:t xml:space="preserve">㬥�⮢ </w:t>
      </w:r>
      <w:r>
        <w:rPr/>
        <w:t xml:space="preserve">LaTeX2.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texinp\russian.sty</w:t>
        <w:tab/>
        <w:t>Style-</w:t>
      </w:r>
      <w:r>
        <w:rPr/>
        <w:t>䠩� ��� ���</w:t>
      </w:r>
      <w:r>
        <w:rPr/>
        <w:t>᪨ ���</w:t>
      </w:r>
      <w:r>
        <w:rPr/>
        <w:t xml:space="preserve">㬥�⮢ </w:t>
      </w:r>
      <w:r>
        <w:rPr/>
        <w:t xml:space="preserve">LaTeX2.0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LATEX (</w:t>
      </w:r>
      <w:r>
        <w:rPr/>
        <w:t xml:space="preserve">䠩�� ��� </w:t>
      </w:r>
      <w:r>
        <w:rPr/>
        <w:t xml:space="preserve">ᮧ����� �����஢������ </w:t>
      </w:r>
      <w:r>
        <w:rPr/>
        <w:t>LaTeX2e lhtexin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lthyphen.cfg</w:t>
        <w:tab/>
        <w:t>Config-</w:t>
      </w:r>
      <w:r>
        <w:rPr/>
        <w:t xml:space="preserve">䠩� </w:t>
      </w:r>
      <w:r>
        <w:rPr/>
        <w:t xml:space="preserve">LaTeX2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������ ���</w:t>
      </w:r>
      <w:r>
        <w:rPr/>
        <w:t>᪨ � ������᪨� �</w:t>
      </w:r>
      <w:r>
        <w:rPr/>
        <w:t>모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lhhyphen.tex</w:t>
        <w:tab/>
        <w:t>����</w:t>
      </w:r>
      <w:r>
        <w:rPr/>
        <w:t>㦠�� 䠩� � ���</w:t>
      </w:r>
      <w:r>
        <w:rPr/>
        <w:t>᪨�� ��७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brhyphen.tex) � </w:t>
      </w:r>
      <w:r>
        <w:rPr/>
        <w:t xml:space="preserve">䠩� </w:t>
      </w:r>
      <w:r>
        <w:rPr/>
        <w:t xml:space="preserve">lhrusdef.t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lhrusdef.tex</w:t>
        <w:tab/>
        <w:t xml:space="preserve">Uccodes ��� Russian lowercase and upper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dh.fd</w:t>
        <w:tab/>
        <w:t>LaTeX2e ���</w:t>
      </w:r>
      <w:r>
        <w:rPr/>
        <w:t xml:space="preserve">ᠭ�� ���⮢ ��� </w:t>
      </w:r>
      <w:r>
        <w:rPr/>
        <w:t xml:space="preserve">LH Dunh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fib.fd</w:t>
        <w:tab/>
        <w:t>LaTeX2e ���</w:t>
      </w:r>
      <w:r>
        <w:rPr/>
        <w:t xml:space="preserve">ᠭ�� ���⮢ ��� </w:t>
      </w:r>
      <w:r>
        <w:rPr/>
        <w:t xml:space="preserve">LH Fibonacci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fr.fd</w:t>
        <w:tab/>
        <w:t>LaTeX2e ���</w:t>
      </w:r>
      <w:r>
        <w:rPr/>
        <w:t xml:space="preserve">ᠭ�� ���⮢ ��� </w:t>
      </w:r>
      <w:r>
        <w:rPr/>
        <w:t xml:space="preserve">LH Funny Ro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r.fd</w:t>
        <w:tab/>
        <w:t>LaTeX2e ���</w:t>
      </w:r>
      <w:r>
        <w:rPr/>
        <w:t xml:space="preserve">ᠭ�� ���⮢ ��� </w:t>
      </w:r>
      <w:r>
        <w:rPr/>
        <w:t xml:space="preserve">LH Rom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ss.fd</w:t>
        <w:tab/>
        <w:t>LaTeX2e ���</w:t>
      </w:r>
      <w:r>
        <w:rPr/>
        <w:t xml:space="preserve">ᠭ�� ���⮢ ��� </w:t>
      </w:r>
      <w:r>
        <w:rPr/>
        <w:t xml:space="preserve">LH Suns Ser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ot1lhtt.fd</w:t>
        <w:tab/>
        <w:t>LaTeX2e ���</w:t>
      </w:r>
      <w:r>
        <w:rPr/>
        <w:t xml:space="preserve">ᠭ�� ���⮢ ��� </w:t>
      </w:r>
      <w:r>
        <w:rPr/>
        <w:t xml:space="preserve">LH Typewr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lhr.sty</w:t>
        <w:tab/>
        <w:tab/>
        <w:t xml:space="preserve">LaTeX2e �⨫���� </w:t>
      </w:r>
      <w:r>
        <w:rPr/>
        <w:t>䠩�</w:t>
      </w:r>
      <w:r>
        <w:rPr/>
        <w:t>: ������ ����� L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 ��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\lhlatex\lhrfonts.tex</w:t>
        <w:tab/>
        <w:t xml:space="preserve">LaTeX2e </w:t>
      </w:r>
      <w:r>
        <w:rPr/>
        <w:t>䠩�</w:t>
      </w:r>
      <w:r>
        <w:rPr/>
        <w:t xml:space="preserve">-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TUG package (cyrtu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set-texr.bat</w:t>
        <w:tab/>
        <w:tab/>
        <w:t>Batch-</w:t>
      </w:r>
      <w:r>
        <w:rPr/>
        <w:t>䠩� ��� ������� ��</w:t>
      </w:r>
      <w:r>
        <w:rPr/>
        <w:t xml:space="preserve">६����� �। ��� </w:t>
      </w:r>
      <w:r>
        <w:rPr/>
        <w:t>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lhamstex.bat</w:t>
        <w:tab/>
        <w:tab/>
        <w:t>Batch-</w:t>
      </w:r>
      <w:r>
        <w:rPr/>
        <w:t xml:space="preserve">䠩� ��� </w:t>
      </w:r>
      <w:r>
        <w:rPr/>
        <w:t xml:space="preserve">ࠡ��� � </w:t>
      </w:r>
      <w:r>
        <w:rPr/>
        <w:t xml:space="preserve">AmSTeX&amp;LHfo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lhlatex.bat</w:t>
        <w:tab/>
        <w:tab/>
        <w:t>Batch-</w:t>
      </w:r>
      <w:r>
        <w:rPr/>
        <w:t xml:space="preserve">䠩� ��� </w:t>
      </w:r>
      <w:r>
        <w:rPr/>
        <w:t xml:space="preserve">ࠡ��� � </w:t>
      </w:r>
      <w:r>
        <w:rPr/>
        <w:t xml:space="preserve">LaTeX&amp;LHfo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lhtex.bat</w:t>
        <w:tab/>
        <w:tab/>
        <w:t>Batch-</w:t>
      </w:r>
      <w:r>
        <w:rPr/>
        <w:t xml:space="preserve">䠩� ��� </w:t>
      </w:r>
      <w:r>
        <w:rPr/>
        <w:t xml:space="preserve">ࠡ��� � </w:t>
      </w:r>
      <w:r>
        <w:rPr/>
        <w:t xml:space="preserve">TeX&amp;LHfo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lhltx2e.bat</w:t>
        <w:tab/>
        <w:tab/>
        <w:t>Batch-</w:t>
      </w:r>
      <w:r>
        <w:rPr/>
        <w:t xml:space="preserve">䠩� ��� </w:t>
      </w:r>
      <w:r>
        <w:rPr/>
        <w:t xml:space="preserve">ࠡ��� � </w:t>
      </w:r>
      <w:r>
        <w:rPr/>
        <w:t xml:space="preserve">LaTeX2e&amp;LHfo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pr_fx_lh.bat</w:t>
        <w:tab/>
        <w:tab/>
        <w:t>Batch-</w:t>
      </w:r>
      <w:r>
        <w:rPr/>
        <w:t xml:space="preserve">䠩� ��� ���� �� </w:t>
      </w:r>
      <w:r>
        <w:rPr/>
        <w:t>Epson FX</w:t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pr_lj_lh.bat</w:t>
        <w:tab/>
        <w:tab/>
        <w:t>Batch-</w:t>
      </w:r>
      <w:r>
        <w:rPr/>
        <w:t xml:space="preserve">䠩� ��� ���� �� </w:t>
      </w:r>
      <w:r>
        <w:rPr/>
        <w:t xml:space="preserve">Epson LQ </w:t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pr_lq_lh.bat</w:t>
        <w:tab/>
        <w:tab/>
        <w:t>Batch-</w:t>
      </w:r>
      <w:r>
        <w:rPr/>
        <w:t xml:space="preserve">䠩� ��� ���� �� </w:t>
      </w:r>
      <w:r>
        <w:rPr/>
        <w:t>Laser fonts</w:t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v_fx_lh.bat</w:t>
        <w:tab/>
        <w:tab/>
        <w:t>Batch-</w:t>
      </w:r>
      <w:r>
        <w:rPr/>
        <w:t>䠩� ��� ��</w:t>
      </w:r>
      <w:r>
        <w:rPr/>
        <w:t>ᬮ�� � ���</w:t>
      </w:r>
      <w:r>
        <w:rPr/>
        <w:t>⠬�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v_lj_lh.bat</w:t>
        <w:tab/>
        <w:tab/>
        <w:t>Batch-</w:t>
      </w:r>
      <w:r>
        <w:rPr/>
        <w:t>䠩� ��� ��</w:t>
      </w:r>
      <w:r>
        <w:rPr/>
        <w:t>ᬮ�� � ���</w:t>
      </w:r>
      <w:r>
        <w:rPr/>
        <w:t>⠬�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v_ph_lh.bat</w:t>
        <w:tab/>
        <w:tab/>
        <w:t>Batch-</w:t>
      </w:r>
      <w:r>
        <w:rPr/>
        <w:t>䠩� ��� ��</w:t>
      </w:r>
      <w:r>
        <w:rPr/>
        <w:t>ᬮ�� � ���</w:t>
      </w:r>
      <w:r>
        <w:rPr/>
        <w:t>⠬�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fx_lh.cnf</w:t>
        <w:tab/>
        <w:tab/>
        <w:t>Config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of dvi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lj_lh.cnf</w:t>
        <w:tab/>
        <w:tab/>
        <w:t>Config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of dvi-</w:t>
      </w:r>
      <w:r>
        <w:rPr/>
        <w:t xml:space="preserve">䠩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p6h_lh.cnf</w:t>
        <w:tab/>
        <w:tab/>
        <w:t>Config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of dvi-</w:t>
      </w:r>
      <w:r>
        <w:rPr/>
        <w:t xml:space="preserve">䠩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p6l_lh.cnf</w:t>
        <w:tab/>
        <w:tab/>
        <w:t>Config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of dvi-</w:t>
      </w:r>
      <w:r>
        <w:rPr/>
        <w:t xml:space="preserve">䠩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p6m_lh.cnf</w:t>
        <w:tab/>
        <w:tab/>
        <w:t>Config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of dvi-</w:t>
      </w:r>
      <w:r>
        <w:rPr/>
        <w:t xml:space="preserve">䠩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\lj_lh.sub</w:t>
        <w:tab/>
        <w:tab/>
        <w:t>Sub-</w:t>
      </w:r>
      <w:r>
        <w:rPr/>
        <w:t>䠩� ��� ����</w:t>
      </w:r>
      <w:r>
        <w:rPr/>
        <w:t>/��</w:t>
      </w:r>
      <w:r>
        <w:rPr/>
        <w:t xml:space="preserve">ᬮ�� </w:t>
      </w:r>
      <w:r>
        <w:rPr/>
        <w:t>dvi-</w:t>
      </w:r>
      <w:r>
        <w:rPr/>
        <w:t xml:space="preserve">䠩��� </w:t>
      </w:r>
      <w:r>
        <w:rPr/>
        <w:t>(Lase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(b)texfmts\fmt_ams.bat</w:t>
        <w:tab/>
        <w:t>Batch* file ��� ���</w:t>
      </w:r>
      <w:r>
        <w:rPr/>
        <w:t xml:space="preserve">樠����樨 </w:t>
      </w:r>
      <w:r>
        <w:rPr/>
        <w:t>AmSTeX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(b)texfmts\inilhams.bat</w:t>
        <w:tab/>
        <w:t>Batch-</w:t>
      </w:r>
      <w:r>
        <w:rPr/>
        <w:t xml:space="preserve">䠩� ��� ���樠����樨 </w:t>
      </w:r>
      <w:r>
        <w:rPr/>
        <w:t>AmSTeX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(b)texfmts\inilhlpl.bat</w:t>
        <w:tab/>
        <w:t>Batch-</w:t>
      </w:r>
      <w:r>
        <w:rPr/>
        <w:t xml:space="preserve">䠩� ��� ���樠����樨 </w:t>
      </w:r>
      <w:r>
        <w:rPr/>
        <w:t>LaTeX2.09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(b)texfmts\inilhpl.bat</w:t>
        <w:tab/>
        <w:t>Batch-</w:t>
      </w:r>
      <w:r>
        <w:rPr/>
        <w:t xml:space="preserve">䠩� ��� ���樠����樨 </w:t>
      </w:r>
      <w:r>
        <w:rPr/>
        <w:t>Plain TeX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(b)texfmts\inilhltx.bat</w:t>
        <w:tab/>
        <w:t>Batch-</w:t>
      </w:r>
      <w:r>
        <w:rPr/>
        <w:t xml:space="preserve">䠩� ��� ���樠����樨 </w:t>
      </w:r>
      <w:r>
        <w:rPr/>
        <w:t>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 </w:t>
      </w:r>
      <w:r>
        <w:rPr/>
        <w:t xml:space="preserve">䠩�� ��室���� �  � </w:t>
      </w:r>
      <w:r>
        <w:rPr/>
        <w:t>TEXFMTS (���  TEX.EXE)  � 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TEX386.EXE)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⠪�� ��</w:t>
      </w:r>
      <w:r>
        <w:rPr/>
        <w:t>ਫ���᪮</w:t>
      </w:r>
      <w:r>
        <w:rPr/>
        <w:t>-��⨭</w:t>
      </w:r>
      <w:r>
        <w:rPr/>
        <w:t xml:space="preserve">᪨� </w:t>
      </w:r>
      <w:r>
        <w:rPr/>
        <w:t>TFM-  � VF-</w:t>
      </w:r>
      <w:r>
        <w:rPr/>
        <w:t>䠩�� � 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</w:t>
      </w:r>
      <w:r>
        <w:rPr/>
        <w:t xml:space="preserve">LH*.MF (�.  MAKEFONT).  �᫨ �� 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᪮</w:t>
      </w:r>
      <w:r>
        <w:rPr/>
        <w:t>-��⨭</w:t>
      </w:r>
      <w:r>
        <w:rPr/>
        <w:t>᪨�  ����   �ᯮ����  ࠧ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 ����� ��ᯮ�</w:t>
      </w:r>
      <w:r>
        <w:rPr/>
        <w:t xml:space="preserve">짮������ ��訬� </w:t>
      </w:r>
      <w:r>
        <w:rPr/>
        <w:t>VF-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 xml:space="preserve">.  �᫨  ��  </w:t>
      </w:r>
      <w:r>
        <w:rPr/>
        <w:t>ᤥ����  ���������  �  ��</w:t>
      </w:r>
      <w:r>
        <w:rPr/>
        <w:t>室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 �  ��   �����  �������  </w:t>
      </w:r>
      <w:r>
        <w:rPr/>
        <w:t>ᮮ�</w:t>
      </w:r>
      <w:r>
        <w:rPr/>
        <w:t>饭��   ��  �訡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 </w:t>
      </w:r>
      <w:r>
        <w:rPr/>
        <w:t>VF-</w:t>
      </w:r>
      <w:r>
        <w:rPr/>
        <w:t>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