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ocps.doc,v 3.9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lo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REPLACEWITHSHORTVERSIONdict.p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