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ymtx5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, 2010, 2013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500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, 2010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5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, 2010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2005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3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2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2001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nd revised: xymtex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nd revised: xymtex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XyMTeX' is a macro package for drawing chemical structural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XyMTeX system has been frozen with ZIP.  Set up according to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uation o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is only one example. Let the frozen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xymtx501.zip) be placed in the c:\temp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the package is melt with an appropriate software for mel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by, the directory &lt;\xymtex&gt; is automatically crea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directory of the c:\temp directory. And the following hierarch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ies and files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full document directories, visit the original deposit of the latest vers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tp://xymtex.com/ (Shonan Institute of Chemoinformatics and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mistry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---\temp---\xymtex ---\base -- xymtex.sty, xymtexps.sty, xymtexpdf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hetaromh.sty, hetarom.sty, ccycle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chemstr.sty, carom.sty, lowcycl.sty, aliphat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hcycle.sty, locant.sty, polymers.sty, chemist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methylen.sty, fusering.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sizeredc.sty, steroid.sty, bondcolor, assurelate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lewisstruc.sty, chemtime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(and their dtx files and in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\chemist---chemist.sty, assurechemist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(and their dtx files and in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\xymtxps---xymtx-ps.sty, chmst-p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(and their dtx files and in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\xymtxpdf---xymtx-pdf.sty, chmst-pdf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(and their dtx files and in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\doc---xymtex-manual.pdf, chemtimes-doc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\old-doc--- (ol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101--- xymtex.pdf (old 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200---xymtx200.pdf (old 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300---xymtx300.pdf (old 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401---xymtx401.pdf (old 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402403---xymtx402403.pdf (old 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404---xymtx404.pdf (old 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405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          |--xymtx405A.pdf (old 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          |--xymtx405406B.pdf (old 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          |--xymtx405406C.pdf (old 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          |--xymtx500.pdf (old 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          |--xymtx500PS.pdf (old 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---\readme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|---xymtx501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|---xymtx501.jpn (on-line document in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|---readm501.doc (notes 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|---readm501.jpn (notes in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of the package (sty) files in the \xymtex directory contains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s of XymTeX commands. The specification of XyMTeX commands can be print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making a driving file. For the chemstr package as an example,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typed in a prompt line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emp&gt; latex chemstr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emp&gt; latex chemstr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by, you will obtain chemstr.dvi, which is a document of the chemstr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n-line manuals of the old versions (pdf files) stored in the respectiv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old-doc directory are effective even to the present version 5.01. The directory \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wo on-line documents, xymtex-manual.pdf and chemtimes-doc.pd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 be browsed with Adobe Rea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Designating a serach p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task according to the situtation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h searching tool (kpathsea) supported by usual TeX distributions has already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put directories (named ``tex'' or others). Hence, you should only plac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`xymtex'' directry generated from xymtx501.zip in such an appropriate directory nam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`tex'' or others (e.g., c:\usr\local\share\texmf\tex\latex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Writing your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rding to remarkable expansion of computer capacities, all of the package fi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eX system can be loaded simultaneously in a tex file. You can adop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hree modes of the XyMTeX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1) For using  the LaTeX picture environment and epic (TeX/LaTeX mod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xym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2) For using under PostScript-compatible mode due to PSTricks techniq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xymtx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3) For using under PDF-compatible mode due to pgf techniq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xymtx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Running LaTeX2e (or pLaTeX2e in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use XyMTeX commands within LaTeX to creat a dvi file. Note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for the PDF-compatible mode, you should use elatex (or eplatex in Japane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LaTeX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PDF-compatible mode: Conversion of the dvi file into a PDF file (by e.g., dvipdf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') PostScript-compatible m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) Conversion of the dvi file into a PostScript file (by e.g., dv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b) Conversion of the PostScript file into a PDF file (by e.g., Adobe Disti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%%%%%%%%%%%%%%%%%%%%%%%%%%%%%%%%%%%%%%%%%%%%%%%%%%%%%%%%%%(END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