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4 Mike Y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nsortium, and any party obtaining a copy of thes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nsortium, directly or indirectly, is granted, free of char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and unrestricted irrevocable, world-wide, paid up, royalty-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xclusive right and license to deal in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iles (the "Software"), including without limi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to use, copy, modify, merge, publish, distribute, sub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sell copies of the Software, and to permit persons wh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from any such party to do so.  This license inclu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a license to do the foregoing actions under any pa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ty supplying this software to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ick.c - Color picker widget for X/Motif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Western Research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</w:t>
        <w:tab/>
        <w:t>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Mon Aug 9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ick color picker widget prompts the user for an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The various methods of sele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</w:t>
        <w:tab/>
        <w:t>Specify RGB, HSV, or CMY values through the use of sliders (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</w:t>
        <w:tab/>
        <w:t>Choose a color from a palette covering the entire spectrum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</w:t>
        <w:tab/>
        <w:t>Choose a color from a palette covering a wide ran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</w:t>
        <w:tab/>
        <w:t>Choose a color from a palette covering a narrow ran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</w:t>
        <w:tab/>
        <w:t>(Not yet implemented) Specify RGB values by entering a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ick widge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nine labeled sliders for the current RGB, HSV, and CMY valu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a box displaying the current colo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a label showing the RGB values in hex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a group of color cells from the current palet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a button for changing the current palett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up to five buttons for interaction with the application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these are "select," "cancel," "restore," "ok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variable for the Cpick color picker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ckWidget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Cpick widget instance, the following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rom the argument list or from the resource datab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common resour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ype</w:t>
        <w:tab/>
        <w:tab/>
        <w:t>Default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NselectProc</w:t>
        <w:tab/>
        <w:t>XtCallBackList</w:t>
        <w:tab/>
        <w:t>NULL</w:t>
        <w:tab/>
        <w:tab/>
        <w:t>Callback for sel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okProc</w:t>
        <w:tab/>
        <w:t>XtCallBackList</w:t>
        <w:tab/>
        <w:t>NULL</w:t>
        <w:tab/>
        <w:tab/>
        <w:t>Callback for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changeProc</w:t>
        <w:tab/>
        <w:t>XtCallBackList</w:t>
        <w:tab/>
        <w:t>NULL</w:t>
        <w:tab/>
        <w:tab/>
        <w:t>Callback for valu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restoreProc</w:t>
        <w:tab/>
        <w:t>XtCallBackList</w:t>
        <w:tab/>
        <w:t>NULL</w:t>
        <w:tab/>
        <w:tab/>
        <w:t>Callback for resto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allocated</w:t>
        <w:tab/>
        <w:t>XColor*</w:t>
        <w:tab/>
        <w:tab/>
        <w:t>NULL</w:t>
        <w:tab/>
        <w:tab/>
        <w:t>Allocated cmap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cmap</w:t>
        <w:tab/>
        <w:tab/>
        <w:t>Colormap</w:t>
        <w:tab/>
        <w:t>NULL</w:t>
        <w:tab/>
        <w:tab/>
        <w:t>Colormap of alloc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electLabel</w:t>
        <w:tab/>
        <w:t>char*</w:t>
        <w:tab/>
        <w:tab/>
        <w:t>"Select"</w:t>
        <w:tab/>
        <w:t>Label for sel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cancelLabel</w:t>
        <w:tab/>
        <w:t>char*</w:t>
        <w:tab/>
        <w:tab/>
        <w:t>"Cancel"</w:t>
        <w:tab/>
        <w:t>Label for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restoreLabel</w:t>
        <w:tab/>
        <w:t>char*</w:t>
        <w:tab/>
        <w:tab/>
        <w:t>"Restore"</w:t>
        <w:tab/>
        <w:t>Label for resto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okLabel</w:t>
        <w:tab/>
        <w:t>char*</w:t>
        <w:tab/>
        <w:tab/>
        <w:t>"OK"</w:t>
        <w:tab/>
        <w:tab/>
        <w:t>Label for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helpLabel</w:t>
        <w:tab/>
        <w:t>char*</w:t>
        <w:tab/>
        <w:tab/>
        <w:t>"Help"</w:t>
        <w:tab/>
        <w:tab/>
        <w:t>Label for 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nearPixels</w:t>
        <w:tab/>
        <w:t>int</w:t>
        <w:tab/>
        <w:tab/>
        <w:t>64</w:t>
        <w:tab/>
        <w:tab/>
        <w:t>Number of cells i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useColors</w:t>
        <w:tab/>
        <w:t>Boolean</w:t>
        <w:tab/>
        <w:tab/>
        <w:t>FALSE</w:t>
        <w:tab/>
        <w:tab/>
        <w:t>Use colors in slid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pick widget instance, use XtCreateWidget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variable cpickWidget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set XmNallocated to the allocated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hich the Cpick widget will use to display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procedures are called with the address of the X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For instance, the callback procedure for the sel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lectProc (cpick, client_data, al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cp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dr_t client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lor *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, restore, and ok buttons call the appropriat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he cancel button cancels any changes made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values.  The XmNchangeProc callback is called whenever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a Cpick widget instance, use XtDestroyWidget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ID for the C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