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41405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31771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2157263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5309368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6911167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75371204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9128170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5620755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04934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10919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620210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7547825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3981393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6124046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578627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9829707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3311746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913318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3545830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3227704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4471888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0673493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6761161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072139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0555597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605365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5940557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6293405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6100777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9715264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0354042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114239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