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Bind Package}}\indexi{Bind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 package is used along with the Andrew Toolkit classes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Keystate} in order to set a sequence of keys to a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bind \italic{Ctrl-x Ctrl-s} to a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types \italic{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}, the \italic{Interaction Manager}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 procedure.  Likewise, if you bind the key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 to \italic{Insert_Character}, then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, the \italic{Interaction Manager} 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_Character}.  For more information on key procedure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ind_}BindList }\fixedindent{(struct bind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l}, struct keymap *\paramname{km}, 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l}, struct classinfo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 bindings for a class must be described in a \italic{bind descrip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 descriptions contain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er invocation name}.  In addition to allowing users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typing the sequence of keys it is bound to,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invoke a procedure by its name.  For example, in the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 user can save the current file by typing \italic{Ctrl-x Ctrl-s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italic{ESC-X write-current-file.} The user invocation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user types to invoke the procedur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-current-file}.  Unlike EMACS, the name should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bject to avoid collisions among dynamically loaded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view} uses \italic{helloworld-cent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-invert} as its user invocati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sequence.}  This is the \smaller{ASCII} string 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keys that the user will type to invoke the fun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trl-x Ctrl-s would be represented as \italic{" \\\\030\\\\023"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key sequence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entry.}  The menu, if any, that will invoke the procedure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menu item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mask.}  The mask, if any, that controls the circumstan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nu item will appear.  For example, EZ uses menu mask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that appear when a region is selected and when there is n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It should be 0 unless you want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rocedure.}  A pointer to the procedure.  If the procedur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name must be given.  The module should supply the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Z invokes the spelling module without supplying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the spelling module su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rief documentation.}  A string that giv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omething suitable for a command-line description \italic{a 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maller{EMACS} \italic{apropos}).  For example, \italic{write-current-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he description "Saves current 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odule name.}  The name of the module in which the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key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key bindings should be stored in a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rray of struct \italic{bind_Description}.  Each entry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description of a single key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 bind description must have the user invocatio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either the key sequence or the menu entry that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 brief documentation, and either the pointer to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the procedure may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 data is not generally used, but it can be a useful op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creating a procedure to do screen inversions, you could crea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mand or menu options, "black-to-white," and "white-to-black.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ually writing two separate procedures, however, you could wri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"invert" procedure, and pass the procedure an appropriate rock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tell the procedure which kind of inversion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bind list} \indexi{ \italic{bind_Bind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ind_BindList(classID,bl,km,ml,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nd_Description *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info *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\italic{bind_Bind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bind list with specified keymap, menulist, class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akes four parameters:  The first is a  description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, \italic{struct bind_Description}; the second is a 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keymap}; the third is a list of menus, \italic{struct 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this example \smaller{NULL}); and the fourth is the cla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info}, which is generated automatically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ss \italic{x}, to access the class information from the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it, you must write \italic{&amp;x_classinfo}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helloworld_classinfo}).  To access the clas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lse, you write \italic{class_load("x")} .  For instance, 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c, which supplies procedures for use with the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fore needs to pass the address of a \italic{textview_classinf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o bind_BindList or to a proctable_DefineProc)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load("textview"), not &amp;textview_class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wo key bindings for a class called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by the following array, \italic{helloworldviewBindings}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class' \italic{.c}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 0, NULL, 0, 0, Center, "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 0, 0, Invert, "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key \italic{Ctrl-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 \italic{Center}.  The first item in the fir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helloworld-center,"} is the user invocation name.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\\003,"} is the \smaller{ASCII} string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c}.  The next item, \italic{0}, represents the data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; in this example, none. The next thre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 \italic{0}, \italic{0}, are the menu entry, menu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sks; again, in this example, none.  The next item, \italic{Center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cedure that will be bound to the key \italic{Ctrl-c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em, \italic{"Center the helloworld string,"} is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second entry in the array binds the key \italic{Ctrl-i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Invert}.  The third entry in the array is \smaller{NUL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end of the description of the key bindings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perations would be described elsewhere in th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