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81028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71156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598269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89443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32700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64881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