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862870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37546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995352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38902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2228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408958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779330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