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243635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785016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047322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92535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0296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