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   CLAZ - V2.0 - 05/31/87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      by Steve Ludtke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h, that wasn't so long was it. Here it is all you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s, version 2.0 . For those of you that never saw the earlier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This program will take your favorite IFF pictures and let yo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any POSTSCRIPT device, ie - a lase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promised changes have been ma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gram now deals properly with HAM pictures. (Yea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now select the output filespec, including SER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now scale your pictures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 included the (messy) source code in this arc'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I (sadly) did not ge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orry, E and F are still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scale to your hearts content, but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program code, you can't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how to use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z [infile [outfile [x_start y_start x_scal y_scal] [H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 and outfile are pretty easy, and devices are valid for 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ctually have the laser printer connected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you can use SER: as the output file (don't forge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etc with preferences). The brackets above indicate wha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ter anything at all for parameter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ile, but the other values will go to their defaults. X_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tart are the x and y coords of the lower left-hand corner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bout other printers, but on the Apple LaserWrit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72 of an inch. X_scal and y_scal are the x and y output wid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nits as x and y_start. ie - if x_scal and y_scal are both 7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1 X 1 inch output picture. If you add the optional 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wpage' command won't be added to the end of the fil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icture you output after this one will go on the same 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 Oh, I forgot to mention that the data is still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output file, so if you use the same filespec twi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one file with both pictur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for the problem solution section. I only got one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ast version. It guru'ed, no matter how it was used. Stupi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he one thing I have in my startup sequence that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I increase the scack size. So, if you run into a gur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ype 'stack 30000'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the output file, but it won't print, try send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program, so you can see what error message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back when it gets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isc hints : If you can, output the file to the ram disk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quite a bit faster this way. A 320X200 bitmap will take about 64k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doing this with the input file, claz reads it all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program, then closes the file. The program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 for itself when it starts up, so take this into accou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use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ather IMPORTANT note: the program is not very neat about clan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runs into an error. If you have problems after an error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. (I know it's an easy thing to fix, but I'm laz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 released the source code this time, no matter how embar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You may note that a lot of the math is strung out over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y inefficient. This is left over from when I was using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 3.2 . For some reason it got really upset at lots of very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nd crashed when you ran it (sometimes it wouldn't even compile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.4 now, and all this is fixed, but redoing the math would be a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mess around with the postscript program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near the middle of the program. A few quick change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any rotation, etc ... your heart des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FF file is converted to a 4 bit gray scale, with F'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's because of the annoying look of absolute white when print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This is easy to change too if you desire, just set HEX[15]=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have fun. If you have any comments, questions, or flames (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would appreciate except the flames), try any of the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: STEVEL@CITI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NET : STEVEL@TYBALT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: LUD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Ludt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Ya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wood Springs, CO  81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