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2.  VISUAL MODE COMMAN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visual mode commands are one keystroke long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 lists  the  operation  performed by each keystrok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otes any options or arguments that it accepts.  Note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able describe the notation used in this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listed  here,  your  keyboard's  "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will  be  interpretted  as  the  appropriate 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e same goes for &lt;PgUp&gt; and &lt;PgDn&gt;,  if  you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m.    There  is a colon mode command (to be 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allow you to define other keys, such as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ip: visual command mode looks a lot like text input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get which mode you're in, just hit the &lt;Esc&gt; key.  If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ps, then you're in visual command mode.  If elvis does not b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  were  in  input mode, but by hitting &lt;Esc&gt;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to visual command mode.  So, one  way  or  another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elvis will be ready for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1command         description                                             type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     Move toward the top of the file by 1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D      scroll down &lt;count&gt; lines (default 1/2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E      scroll up &lt;count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     move toward the bottom of the file by 1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show file status, and the curren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H      move left, like h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J      move down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M      move to the front of the next line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N      move down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P      move up  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U      scroll up &lt;count&gt; lines (default 1/2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Y      scroll down &lt;count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]      if the cursor is on a tag name, go to tha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     switch to the previous file, like ":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SPC     move right,like l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mv   run the selected lines thru an external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key  select which cut buffer to us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# +    increment a number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move to the rear of the current line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move to the matching (){}[] character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&amp;      repeat the previous ":s//" command here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key  move to a marked line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(      move backward &lt;count&gt; sentences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)      move forward &lt;count&gt; sentences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go to the next error in the er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+      move to the front of the next line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,      repeat the previous [fFtT] but in the other direction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      move to the front of the preceding line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.      repeat the previous "edi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text search forward for a given regular expression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if not part of count, move to 1st char of this line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ext run single EX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;      repeat the previous [fFtT] cmd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mv   shift text left 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mv   shift text right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text search backward for a given regular expression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key  execute the contents of a cut-buffer as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A inp  append at end of the line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B      move back Word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inp  change text from the cursor through the end of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delete text from the cursor through the end of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E      move end of Word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F key  move leftward to a given character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G      move to line #&lt;count&gt; (default is the bottom line)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H      move to home row (the line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I inp  insert at the front of the line (after indents)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J      join lines, to form one big line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look u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L      move to last row (the line at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move to midd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repeat previous search, but in the opposite direction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O inp  open up a new line above the current line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paste tex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quit to 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inp  overtype        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S inp  change lines, like &lt;count&gt;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T key  move leftward *almost* to a given character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Undo all recent changes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W      move forward &lt;count&gt; Words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X      delete the character(s) to the left of the cursor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Y      yank text line(s) (copy them into a c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Z    save the fil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[    move back 1 section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]    move forward 1 section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move to the front of the current line (after indent)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 key  move to a marked character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a inp  insert text after the cursor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b      move back &lt;count&gt; words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mv   change text     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mv   delete text     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e      move forward to the end of the current word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f key  move rightward to a given character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h      move left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i inp  insert text at the cursor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j      move down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k      move up  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l      move right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key  mark a line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repeat the previous search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o inp  open a new line below the current line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paste text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r key  replace &lt;count&gt; chars by a given character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s inp  replace &lt;count&gt; chars with text from the user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t key  move rightward *almost* to a given character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undo the previous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w      move forward &lt;count&gt; words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x      delete the character that the cursor's on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mv   yank text (copy it into a c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key  scroll current line to the screen's +=top -=bottom .=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{      move back &lt;count&gt; paragraphs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|      move to column &lt;count&gt; (the leftmost column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}      move forward &lt;count&gt; paragraphs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~      switch a character between uppercase &amp; lowercase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Many commands may be preceded by a count.  This is a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a decimal number.  For most commands that use a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s repeated &lt;count&gt; times.  The count is alway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ually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Some commands require two keystrokes.  The first key alway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mmand is to be executed.  The second key is us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     Six commands (! &lt; &gt; c d y) operate on text between the cursor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sition.  To specify that other position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command keystroke with a movement command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command operate on the whole line that the cursor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command key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     Many commands allow the user to interactively 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These commands affect text, and may be repeated by the "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These commands move the cursor, and may be used to specify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ember of the "mv" clas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2.1  Input Mod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't type text into your file directly from vis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Instead, you must first give a command which  will  p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input mode.  The commands to do this are A/C/I/O/R/S/a/i/o/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/s/C/c  commands  temporarily  place a $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that they are going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put mode, all keystrokes are inserted into the text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's position, except fo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A      insert a copy of the last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D      delete one ind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H      (backspace) eras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L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M      (carriage return) insert a newline (^J,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P      insert the contents of the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R      redraw the screen, like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T      insert an ind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U      backspac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V      insert the following keystroke, even i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W      backspace to the beginning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^Z    write the file &amp; exit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[      (ESCape) exit from input mode, back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 on  some  systems,  ^S  may  stop  output, ^Q may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and ^C may interupt execution.    ^@  (the  NUL 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be ins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  visual  command  puts  you  in overtype mod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ghtly different form of input mode.  In overtype mode,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ert a character, one of the old characters is  dele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2.2  Arrow keys in Input Mod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row  keys  can  be used to move the cursor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n extension; the real Vi doesn't support  arrow  ke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mode.)  The  &lt;PgUp&gt;,  &lt;PgDn&gt;, &lt;Home&gt;, and &lt;End&gt; key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ode, too.  The &lt;Delete&gt; key deletes a  single  charac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st  thing about allowing arrow keys to work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as long as you're in input mode,  Elvis  seem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ordinary  user interface.  With most other text edit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in either insert mode or replace mode, and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 keys at any time to move the cursor.  Now, Elvis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at, too.  In fact, with the new "inputmode" op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-Z  control-Z" input command, you may never hav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ual command mode for simple edit 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2.3  Digraph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supports digraphs as a way to enter non-ASCII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digraph   is  a  character  which  is  composed  of  tw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For example, an apostrophe and the letter i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as  a  digraph  which  is  to  be stored &amp; display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nted 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ingle standard for extended ASCII  character 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 can  be compiled to fill the digraph with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ither the IBM PC character set, or the LATIN-1 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 X windows, or neither.  (See the discussions of -DCS_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-DCS_LATIN1 in the CFLAGS section of this manual.)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edit the digraph table via the ":digraph" col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raphs wil  not  be  recognized  until  you've  entered 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raph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ctually  use  a  digraph type the first charac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, and then type the second character.  Elvis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 the non-ASCII character in their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2.4  Abbreviation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can   expand   abbreviations  for  you.    You  defin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with the :abbr command, and then whenever you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breviated  form  while in input mode, elvi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ng form.  COBOL programmers should find this useful. 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doesn't  perform  the  substitution  until  you  typ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lphanumeric character  to  mark  the  end of the w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a control-V before that non-alphanumeric character, then El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perform the substit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2.5  Auto-Indent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":set  autoindent"  option  turned  on,  Elvi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insert  leading  whitespace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 that you type in.  The leading whitespace is  copi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ceding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 more leading whitespace, type control-T.  To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space, type control-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' autoindent mode isn't 100%  compatible  with  vi's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, 0^D and ^^D don't work, ^U can wipeout all indenta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 Elvis will use a different amount of indentation tha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