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UM(3)           Xinu Programmer's Manual            NETNU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um - compute the network portion of a give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tnum(netpart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net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_#n_#u_#m extracts the network portion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rgument _#a_#d_#d_#r_#e_#s_#s, and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e_#t_#p_#a_#r_#t.  It operates by using the IP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_#e_#s_#s to determine whether the networ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ccupies 1, 2, or 3 bytes, and it zer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ytes.  _#N_#e_#t_#n_#u_#m always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_#n_#u_#m does not understand subnets or subne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