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, sb, sz - XMODEM, YMODEM,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 [-+#+a#ab#bd#de#ef#fk#kL#Ll#lN#Nn#no#op#pq#qT#Tt#tu#uv#vy#yY#Y] _#f_#i_#l_#e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[-a#ad#df#fk#kq#qt#tu#uv#v] _#f_#i_#l_#e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 [-a#ak#kq#qt#tu#u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 [-o#oq#qt#tv#v] -#-c#c 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 [-o#oq#qt#tv#v] -#-i#i 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z#z uses the ZMODEM, YMODEM or XMODEM error correc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l to send one or more files over a dial-i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variety of programs running under PC-DOS, CP/M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_#r_#z is smart enough to be called from _#c_#u_#(_#1_#)_#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 _#c_#u_#(_#1_#)  are  smart enough to allow _#s_#z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Unix flavors of Professional-YAM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dial-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 greatly simplifies file transfers compared to X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.  In addition to a  friendly  user  interface,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Personal  Computer and other user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provides complete E#EN#ND#D-#-T#TO#O-#-E#EN#N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programs. 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ile  management  features  include 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matic  file Download initiated without user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), Display of individual and total  file  leng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 time  estimates,  Crash 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s, and preservation of exact  file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from another program may be piped to s#sz#z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by denoting standard input with "-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 -l | 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output  is  transmitted  with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.sz where PID is the process ID of the s#sz#z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 variable  O#ON#NA#AM#ME#E  is  set,  tha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  In this case, th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 -l | ONAME=con sz -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end a "file" to the PC-DOS console display.  The -#-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structs the receiver to open the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ly.   The  -#-a#a  option  cause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Unix newlines to PC-DOS carriage returns and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b#b  batch  sends  one  or more files with YMODEM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The initial ZMODEM initialization is not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requested by the receiver, s#sb#b supports Y#YM#MO#OD#DE#EM#M-#-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break" tty mode, XON/XOFF flow  control,  and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set  to CAN (^X).  Y#YM#MO#OD#DE#EM#M-#-g#g (Professional-YAM 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 increases  throughput  over  error  free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 connection, X.PC, etc.)  by not acknowled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additional information about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.   If the receiving program uses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the transmitted file length controls the exact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of bytes written to the output dataset, and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file mod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x#x sends a single _#f_#i_#l_#e with X#XM#MO#OD#DE#EM#M or  X#XM#MO#OD#DE#EM#M-#-1#1k#k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times  incorrectly  called  "ymodem")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file name to both sending  and  receiv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 s#sz#z  is  invoked with $SHELL set and 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tring _#r_#s_#h or  _#r_#k_#s_#h  (restricted  shell),  s#sz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 in  restricted  mode.  Restricted mode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s to the current  directory  and  PUBDI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uucppublic) and/or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urth  form  sends  a  single  COMMAND  to 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for execution.  S#Sz#z exits with the COMM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 If  COMMAND includes spaces or character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hell, 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orm sends 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ecution.  S#Sz#z exits as soon as the receiver ha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th form (sz -TT) attempts to output  all  256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 to  the  terminal.  In you are having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ty sending files, this command lets you see whi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codes are being eat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s#sz#z  is  invoked  with  stdout 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s, Verbose is set to  2,  causing  frame  by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reports to stderr.  This may be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(backslash) (VMS) Force the next option  let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      Instruct the receiver to append transmit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sting 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      Convert NL characters in the  transmitt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/LF.   This  is done by the sender for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by the receiver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      (ZMODEM) 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 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      Change all instances of "." to "/" in th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  pathname.   Thus,  C.omenB0000 (which is u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table  to  MSDOS  or  CP/M)  is  transmi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menB0000.   If  the  resultant filenam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8 characters in the stem, a "." is in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      Escape  all control characters; normal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, 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      Send Full pathname.   Normally  directory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tripped 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 C#CO#OM#MM#M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upon the receiving program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      (XMODEM/YMODEM)  Send  files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the default 128 byte blocks. 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 speed  file  transfers  at high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MODEM streams the  data  for  the  b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 N#N    Use ZMODEM sub-packets of length N.  A larger N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= N &lt;= 1024) gives slightly higher  throughpu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 N  speeds  error recover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below 300 baud, 256 above  300  baud,  or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 N#N    Wait  for  the receiver to acknowledg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N#N (32 &lt;= N &lt;= 1024) characters.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avoid network overrun when XOFF 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(ZMODEM) Send each file if  destination  fi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exist.   Overwrite  destination file i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(ZMODEM) Send each file if  destination  fi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exist.   Overwrite  destination file i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ewer or longer than the destin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    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      (ZMODEM)  Protect  existing  destination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ping 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  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      (ZMODEM)  Resume interrupted file 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is longer than  the  destin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fer commences at the offs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equals  the  length  of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 t#ti#im#m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      Unlink the file after 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 N#N 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      Verbose causes a list of file names to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      Instruct  a  ZMODEM  receiving program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      Instruct a ZMODEM receiving  program  to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existing  file with the same name, an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ource files that do have a file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M#MO#OD#DE#EM#M F#Fi#il#le#e T#Tr#ra#an#ns#sf#fe#er#r (Unix to 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% s#sz#z -#-a#a *#*.#.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ingle command transfers all .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directory with conversion (-#-a#a) to end of lin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ppropriate to the receiving environment.  With 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AutoDownload enabled, Professional-YAM  and Z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recieve  the files after performing a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% s#sz#z -#-Y#Ya#an#n *#*.#.c#c *#*.#.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nly the .c and .h files that exist on both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ewer 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 the receiving system, converting  Unix 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s#sz#z  -#-\#\Y#Ya#an#n  f#fi#il#le#e1#1.#.c#c  f#fi#il#le#e2#2.#.c#c f#fi#il#le#e3#3.#.c#c f#fo#oo#o.#.h#h b#ba#az#z.#.h#h (R)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M#MO#OD#DE#EM#M C#Co#om#mm#ma#an#nd#d D#Do#ow#wn#nl#lo#oa#ad#d (Unix 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-c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-c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-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file fragment uses s#sz#z to issue commands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sional-YAM to change current disk and 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z#z transfers the _#._#m_#e files from the  $YD  directory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ing  the  receiver  to 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from Unix end of line conventions to  PC-DO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s.   The third line transfers some _#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ecute  a PC-DOS batch file _#i_#n_#s_#m_#s _#.  Sinc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akes considerable time, the -#-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z#z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M#MO#OD#DE#EM#M F#Fi#il#le#e T#Tr#ra#an#ns#sf#fe#er#r (Unix to 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#sx#x -#-a#a f#fo#oo#o.#.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S#S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x#x f#fo#oo#o.#.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ove three commands transfer a single file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C and Crosstalk with _#s_#z translating Unix new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CR/LF.   This combination is much slower an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R#RR#RO#OR#R M#ME#ES#SS#SA#AG#G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ught signal 99" indicates the program was no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, refer to "bibi(99)" 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z(omen),    ZMODEM.DOC,   YMODEM.DOC,  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(omen),     sq(omen),     todos(omen),    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time  options required for various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#VM#MS#S 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MS version does not support wild cards.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DCL, upper case option letters muse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proced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MS version  does  not  support  XMODEM,  X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-1k,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C Standard I/O and RMS may interact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.c, crctab.c, rbsb.c, zm.c, zmodem.h Uni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.c, crctab.c, vrzsz.c, zm.c, zmodem.h,  vmodem.h,  vv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.c, VM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szlog  stores  debugging  output  (sz  -vv) (sz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E#ES#ST#TI#IN#NG#G F#FE#EA#A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"sz -T file" exercises the A#At#tt#t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 by  commanding errors 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ing program should  complain  five  tim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data  packets  being  too  long.   Each time s#s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, it should send a  ZDAT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efective packet.  If 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long data packets, the A#At#tt#tn#n sequence  is  not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pting  the sender, and the M#My#ya#at#tt#tn#n string in s#sz#z.#.c#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5 packets, s#sz#z stops the "transfer"  and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number  of characters "sent" (Tcount). 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 between Tcount and  5120  represen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 stored  in  various  buffers  when  the 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                    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_#s_#z  from  most  versions  of  cu(1)  does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cu's receive process fights _#s_#z for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t least one BSD system, sz would hang or exit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 within a few kilobytes of the end of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 8192" flag fixed  the  problem.   The  real  c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 perhaps a 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do not properly implement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protocol  may  cause _#s_#z to "hang"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or two.  This problem is corrected by using  Z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-YAM, or other program with a correc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claiming to support YMODEM only support X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with  1k  blocks, and they often don't get tha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transfers add up to 127  garbage  bytes  pe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-1k  and  YMODEM-1k transfers use 128 byt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 programs use the file  length  transmit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; this may cause problems  with  sourc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during the course of the transfer. 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tain to ZMODEM transfers, which preserve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ZMODEM  options  are  merely pass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; some do not implement all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buffering and a ZMODEM sliding window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when  input  is  from pipes instead 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each 1024 bytes.  If no files  can  be  opened,  s#sz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 a ZMODEM command to echo a suitable complaint;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s it should check for the  presence  of 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file before getting hot and bothered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leaves a zero length file on 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high speed modems have a  firmware  bug  that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en  the direction of high speed transmis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versed.  The environment variable ZNULLS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pecify  the  number  of  nulls to send before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  Values of 101 for a 4.77 mHz PC and 124 for a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