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STROSYM.DOC : AstroSym (Version 1.00, May 1, 1992) - file 1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ter Schmitt                     eMail: a8131dal@awiuni1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itute of Mathematics, University of Vienna    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troSym : astronomical symbo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 Version 1.0 - May 1, 1992 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SYM is a font containing the astronomical symbol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nd the signs of the zodi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s of the symbols are taken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ymbols more than one shape was found -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varian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pes were reviewed by some historians and astronome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in shape' reflects thei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tyle used for the symbols in AstroSym is calligraphic (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ying breadth). An additional version uses a uniform 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lied in two variants (thin and thick stro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ymbols, and the breadth of the stroke,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in the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Font code of AstroSym uses the plain base, bu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m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Sym-font contains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graphic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har0  - \char10 : main shape - the planet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har11 - \char22 : main shape - the signs of the zo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har23 - \char28 : variant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orm stroke, bold : \char100 - \char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orm stroke, thin : \char200 - \char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ains the following sev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SYM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SYM.MF   the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SYM.MAC  th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SYM.COM  character definitions - common to both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SYM.CAL  character definitions - calligraphic sty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SYM.UNI  character definitions - uniform stro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SYM.TEX  sample file with symb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am curious if the font is useful (and how it looks in pract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 short message (with reference) - or even 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s) - if it is used in a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Schmitt                           Strudlhofg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\"ur Mathematik                    A-109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\"at Wien                             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131dal@awiuni11.bitnet   schmitt@awirap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vm.univie.ac.at          @apap.pap.univie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nd of ASTROSYM.DOC 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