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adaptable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version 1.10 derived by Hans-Hermann Bode (H2B), Osnabr\"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BitNet/EARN: HHBODE@DOSUN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om the `plain' family version 0.99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The copying statement declared below extends to this file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the file names btxabst.doc, aplain.bst, aunsrt.bst, aalpha.b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abbrv.bst, anotit.bst, and aunsnot.b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PLAIN btxabst.doc a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UNSRT btxabst.doc a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ALPHA btxabst.doc a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ABBRV btxabst.doc a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NOTIT btxabst.doc anot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UNSNOT btxabst.doc aunsn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APLAIN, AUNSRT, A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ABBRV (though A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; now used gener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distinction between ``full'' and ``abbreviated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styles (H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; no mo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H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_TITLE:</w:t>
        <w:tab/>
        <w:t xml:space="preserve">the titles of articles, incollections, in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and techreports are omitted, if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formations to identify the work cited (added by H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A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ifndef A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ifndef AUN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</w:t>
        <w:tab/>
        <w:tab/>
        <w:t>define A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TIT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TIT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TIT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TIT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it style (sorted numbers, with abbreviations, no article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UN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nsnot style (unsorted numbers, with abbreviations, no article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    (OP)    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11/91    (H2B)</w:t>
        <w:tab/>
        <w:t xml:space="preserve">Version 1.00 of the `b' style fami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Hans-Hermann Bode with the following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extensions: renaming the styles, adding a `anot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style; adding an output.state named continue.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and a new.clause function; setting author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small caps, putting booktitles in quot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to emphasize them, boldfacing volum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journals, including date specification in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discarding macros for jour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6/15/91    (H2B)</w:t>
        <w:tab/>
        <w:t xml:space="preserve">Version 1.10 of the `adaptable' style family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replaces the `b' style family) with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type styles, phrases, conjunctions etc., new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for edition numbers and ``chapter'' names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aunsnot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following macros have to be defined by the user (e.g.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xpansions given below) for formatting of certain fields and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stant built-in strings for phrases, conjunctions etc. Thi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style files adaptable---a feature introduced by H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type style of certain fields is determined by the \abtype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rameter is a number, that denotes the field in question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0</w:t>
        <w:tab/>
        <w:t>author and edit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</w:t>
        <w:tab/>
        <w:t>titles of books and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2</w:t>
        <w:tab/>
        <w:t>journal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3</w:t>
        <w:tab/>
        <w:t>journa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4</w:t>
        <w:tab/>
        <w:t>journal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5</w:t>
        <w:tab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second parameter is the text to format. Hence, the type styl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abty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se#1{\sc#2}\or``#2''\or{\em#2\/}\or{\bf#2}\or(#2)\or(#2)\else#2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else clause returns the text unformatted, if the command i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ndefined field number (which is not used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hrases are defined by the \abphrase command. The only parameter is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0</w:t>
        <w:tab/>
        <w:t>conjunction between two or before the last name of a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</w:t>
        <w:tab/>
        <w:t>comes before the last conjunction of a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</w:t>
        <w:tab/>
        <w:t>replaces names of co-authors and co-editors (``et al.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</w:t>
        <w:tab/>
        <w:t>marks multip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4</w:t>
        <w:tab/>
        <w:t>marks a sing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</w:t>
        <w:tab/>
        <w:t>``of'' for a volume of a series or 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6</w:t>
        <w:tab/>
        <w:t>``in'' for a number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7</w:t>
        <w:tab/>
        <w:t>``In'' for crossrefs to books, arti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8</w:t>
        <w:tab/>
        <w:t>comes before a volume number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9</w:t>
        <w:tab/>
        <w:t>comes before a volume number,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0</w:t>
        <w:tab/>
        <w:t>comes before a series number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1</w:t>
        <w:tab/>
        <w:t>comes before a series number,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</w:t>
        <w:tab/>
        <w:t>comes after an e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3</w:t>
        <w:tab/>
        <w:t>comes before multipl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4</w:t>
        <w:tab/>
        <w:t>comes before a singl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5</w:t>
        <w:tab/>
        <w:t>comes before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6</w:t>
        <w:tab/>
        <w:t>denotes a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7</w:t>
        <w:tab/>
        <w:t>denote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8</w:t>
        <w:tab/>
        <w:t>denotes a phd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ppropriate definition of the phrases macr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abphras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se#1{ and }\or{,}\or{ et~al.}\or{, editors}\or{, edito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 of }\or{ in }\or{In }\or{volume}\or{Volume}\or{number}\or{Numbe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 edition}\or{pages}\or{page}\or{chapte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Technical Report}\or{Master's thesis}\or{PhD thesis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ontinue.sentence</w:t>
        <w:tab/>
        <w:t xml:space="preserve">in the middle of a sentence: blank---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 xml:space="preserve">comma---needed if more sent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output (value added by H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ote doesn't apply really (H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continue.sentence then</w:t>
        <w:tab/>
        <w:t>-- added by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pop() * " ")</w:t>
        <w:tab/>
        <w:tab/>
        <w:tab/>
        <w:t>--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continue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by H2B was new.clause, that prepares for a new subordinat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claus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utput.state := 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{ output.state before.all mid.sentence after.sentence after.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.sente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'continue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continue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mid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new.clause.check functions, which were added by H2B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claus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claus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ll follow the result. In contrast to the last sentence, now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 always used (H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\/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imilar to emphasize is capitalize, from which the argument comes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. This function was added by H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ital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sc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d here is another such function---added by H2B---, that returns a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ldfac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bf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quote will put its argument string in quotes (added by H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``" * s *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arentheses includes it in parentheses (added by H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enthes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(" * s *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italization of names added by H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capitalize(format.names(auth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italization of names added by H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capitalize(format.names(editor)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capitalize(format.names(editor)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type{2}{" swap$ * "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pital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type{0}{" swap$ * "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ld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type{3}{" swap$ * "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type{1}{" swap$ * "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arenthe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type{5}{" swap$ * "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\abphrase{1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\abphrase{2}" * }</w:t>
        <w:tab/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\abphrase{0}" * t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capital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3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4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string is enclosed in parentheses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parenthe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parenthe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mphasis will be done by quotation marks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mphasis will be done by quotation marks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phrase{8}" volume tie.or.space.connect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5}" * series quote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latter applies if output.state is mid.sentence or continue.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 output.state continue.sentence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abphrase{10}"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abphrase{11}"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abphrase{6}" * series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latter applies if output.state is mid.sentence or continue.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 output.state continue.sentence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\abphrase{12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\abphrase{12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13}" pages n.dashify tie.or.space.connect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14}" pages tie.or.space.connect }</w:t>
        <w:tab/>
        <w:tab/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format was changed to `vol(number), pages', where the `vol' comes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ldface, by 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type{4}{" number * "}" * *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15}"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mphasis will be done by quotation marks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7}" booktitle quote * }</w:t>
        <w:tab/>
        <w:tab/>
        <w:tab/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7}" format.editors * ", " * booktitle quote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phrase{16}"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original true function the emphasis with italic correction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de by inserting the necessary TeX control sequences directly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ted by a call to emphasize (H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7}" journal emphasize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phrase{7}" key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\abphrase{2}"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abphrase{2}" * }</w:t>
        <w:tab/>
        <w:tab/>
        <w:tab/>
        <w:tab/>
        <w:tab/>
        <w:t xml:space="preserve"> 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abphrase{0}" * editor #2 "{vv~}{ll}" format.name$ * } 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title is enclosed in quotes rather than emphasized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abphrase{7}"</w:t>
        <w:tab/>
        <w:tab/>
        <w:tab/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phrase{9}" volume tie.or.space.connect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abphrase{5}" *</w:t>
        <w:tab/>
        <w:tab/>
        <w:tab/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quot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is enclosed in quotes rather than emphasized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abphrase{7}" booktitle quote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abphrase{7}" key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abphrase{7}" format.crossref.editor * }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  <w:tab/>
        <w:t>% omitted if NO_TITLE (H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  <w:tab/>
        <w:tab/>
        <w:tab/>
        <w:tab/>
        <w:t>%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% italic correction added (H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clause</w:t>
        <w:tab/>
        <w:tab/>
        <w:tab/>
        <w:tab/>
        <w:t>% added by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clause</w:t>
        <w:tab/>
        <w:tab/>
        <w:tab/>
        <w:tab/>
        <w:t>% added by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clause.checka(address)</w:t>
        <w:tab/>
        <w:tab/>
        <w:t>% added by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dition new.clause.checka</w:t>
        <w:tab/>
        <w:tab/>
        <w:t>% added by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!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the NO_TITLE option the title is suppressed, if the chapter or th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is nonempty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empty$ pages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the NO_TITLE option the title is suppressed, if the page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mpty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eries new.claus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abphrase{17}" format.thesis.type output.nonnull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abphrase{18}" format.thesis.type output.nonnull</w:t>
        <w:tab/>
        <w:t>%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eries new.claus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the NO_TITLE option the title is suppressed, if the number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mpty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new.clause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macros for the month names now expand to TeX macros, so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able too. Thus no conditional MONTH_FULL is needed anymore (H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bmonth macro should be defined by the user a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f\abmonth#1{\ifcase#1\or January\or February\or March\or April\or May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une\or July\or August\or September\or October\or November\or December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\abmonth{1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\abmonth{2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\abmonth{3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\abmonth{4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\abmonth{5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\abmonth{6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\abmonth{7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\abmonth{8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\abmonth{9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\abmonth{10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\abmonth{11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\abmonth{12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next ten macros are provided for edition numbers. For higher numb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bedition command should be extended by the user and called directly o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tter---via @STRING declarations in the BIB files. The \abedi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defined by the user i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f\abedition#1{\ifcase#1\or First\or Second\or Third\or Fourth\or Fifth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xth\or Seventh\or Eighth\or Ninth\or Tenth\else?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irst}   {"\abedition{1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cond}  {"\abedition{2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hird}   {"\abedition{3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ourth}  {"\abedition{4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ifth}   {"\abedition{5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xth}   {"\abedition{6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venth} {"\abedition{7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eighth}  {"\abedition{8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inth}   {"\abedition{9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enth}   {"\abedition{10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nally, some macros are defined to re-dedicate the CHAPTER fiel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. An appropriate \abchapter comman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abchapter#1{\ifcase#1Section\or Paragraph\or Appendix\or Par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ction}   {"\abchapter{0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paragraph} {"\abchapter{1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pendix}  {"\abchapter{2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part}      {"\abchapter{3}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l journal macros were commented off, because the set applies on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y special field of sciences; so the hint in the previous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omes mandatory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t first a TeX definition is output, that makes user command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inguish between a ``full'' and an ``abbreviated'' style (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ewif\ifabfull\abfulltrue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ewif\ifabfull\abfullfalse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