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oo 2.0 on 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oo archiver is used to create and maintain archives containing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e files that may be stored in compressed format.  Consult the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more details.  This document describes thos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VMS zoo that are specific to the VAX/VM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descrip.mms" is a makefile suitable for use with DEC's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tion of make, called MMS.  To avoid any confusion,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makefile" as that is not for VAX/VMS systems and it migh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 MMS.  With all source files in the current directory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S and wait while all files get compiled and linked.  (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MMS, you will have to compile each C source file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C compiler with the necessary defin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familiar with the format of makefiles, find somebod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and do what MMS would have done by following w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crip.mms".)  The result should be the executable program "zoo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give the command "mms fiz" to build "fiz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command "mms zoobig.exe" will create a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that is linked without the shareable library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rtable if you intend to transfer it to an VMS system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its own C compiler.  But "zoobig.exe" will be about tw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"zoo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ile the program "bilf.c".  This is done manually and 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.  Compile with "cc bilf.c" and link with "link bi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/o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zoo, bilf, and fiz, you will need to set up symbols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imilar to the following, either by typing them 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or by putting them in your "login.com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zoo  :== $ user$disk:[userdir]zo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fiz  :== $ user$disk:[userfir]fi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bilf :== $ user$disk:[userdir]bilf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"user$disk" use the name of the devic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gin directory is located, and instead of "userdir"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directory in which you have placed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"zoo.exe" and "fiz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RNING -- VMS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/VMS peculiarities cause unusual ba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MS C does not preserve uppercase characters in a command lin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a command containing an uppercase character, en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n double quotes.  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 aM stuf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work under VMS.  To make this command work under VM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quot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 "aM" stuf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 most text files that are not in stream-LF format, VM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correct file size to zoo.  This will be evident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" modifier to tell zoo to archive files withou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were in stream-LF format will be stored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;  other text files will be stored with an incorrect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uch files are extracted, however, they are ex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m-LF format, which is the only file format that VM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correctly.  Thus, so far as I can determine, no fil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ts are actually lost, and the only evidence of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 archive listings, files stored without compress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appear to be compressed by about 1 to 5 percent, or occas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y by some meaningles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 have not yet found a way of making zoo for VMS rest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tamps at extraction time.  The standard utime() function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entirely missing in VMS C.  One of these days I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out RMS extended attribut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X/VMS uses many different types of file structures.  Zoo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s in stream-LF format, and all archives used by zoo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must be in this format.  It is dangerous to use zoo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that is in any other format, because it may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 the archive contents.  Thus, if you have uploa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to a VMS system using Kermit, do not try to manipul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zoo until you have converted it to stream-LF format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instructions are given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VAX/VMS batch system causes the C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lush(stdo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come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"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is that if files are added to a zoo archive from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, the batch log will look very strange and contain spurious ne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gain," says my VMS C manual, "VAX C adds functionality". 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f zoo has been designed to evade this added functionalit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text files and executable files are currently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zoo.  But each version of VMS C seems to have its ow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it is hard to say how future changes in the VMS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ffect the zoo archiver.  I believe I will be able to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and to continue to work around past, present, and futu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n VMS C, but don't bet your lif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HIVING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 can read filenames from standard input.  This allows you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 to generate a list of files to be archived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fed to zoo, it will archive only the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example, assume that files are to be archived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backups.z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redirection of input under VAX/VMS, the following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Create a file containing the filenames to be archived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called "names.l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Redirect zoo's standard input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define /user_mode SYS$INPUT names.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Invoke zoo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zoo "aI" bac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line will cause zoo to read a list of filena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standard input, and archive them into "backups.zoo"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 name SYS$INPUT was changed to refer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mes.lis", zoo will read filenames from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way of creating a list of files to be archived is to use the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ectory" command.  Include at least the switche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directory /noheading /notrailing /column=1 /output=names.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VMS to produce a list of filenames, one per lin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resulting output in the file "names.lis".  You can als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lection options.  For example, to select all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odified in the last 12 h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dir/nohead/notrail/col=1/out=names.lis/since=-12:00/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way to decrease the effort is to create a symbo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select:=="dir/nohead/notrail/col=1/out=names.lis/modified/since=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archive all *.c files modified in the last 60 minu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select -1:00:00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define/user sys$input names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zoo "aI" bac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TRANSFERS WITH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 archives can be uploaded to a VAX/VMS system and downloaded fro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Kermit.  Due to VMS limitations, some file conver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o avoid a corrupted zo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 always expects zoo archives to be in stream-LF format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AX/VMS Kermit does not create stream-LF files, and trea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xt files when it reads them, resulting in corrupted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must handle Kermit transfers with care. The following dis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refers solely to the standard Kermit-32, which I believ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vens Institute of Technology.  If the following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followed, you should be able to transfer zoo archiv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X/VMS system and a microcomputer running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UPLOADS:  To transfer a zoo archive from a microcompu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VMS system,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Invoke VAX/VMS Kermit as shown below.  It will prompt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"Kermit-32&gt;".  Give it a command as shown to tel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a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-32&gt; set file typ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-32&gt; set block-check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-32&gt;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Do not use the command "set file type fixed". 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to set the block-check is optional, but tells Ker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16-bit CRC, which is much more reliable than the default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CRC.  Use this command if your version of Kermit does no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CRC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At this point, VAX/VMS Kermit is waiting for you to send i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ell your local Kermit to send the file.  On an MS-DO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MS-Kermit, you would do this by first typing the local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to get to the local mode, where the prompt is "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&gt;", then telling your local Kermit to send the zoo arch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inary file.  A typical sequence of command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ype escape sequence to get back to loc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Kermit&gt; set eof no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Kermit&gt; send stuff.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mportant that your local Kermit send the zoo archi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file, not a text file.  How you do this depends on your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;  on MS-DOS systems it suffices to give say "set eof noctrl-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Wait until the Kermit upload is complete.  Then tell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to go into terminal mode (usually by giving the comman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T), and exit from VAX/VMS Kermit with the command EXIT.  A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Kermit&gt;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tuff from MS-Kermit printe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it carriage return if necessary to get the next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-32&gt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are back at the VAX/VMS prompt.  At this poin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the uploaded zoo archive, which is currently in binary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, to stream-LF format so that it can be used by VAX/VMS z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this by using the Bilf utility, which can conve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binary and stream-LF formats.  Giv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bilf l stuff.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After Bilf has done the conversion, you will have a new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tuff.zoo that is in stream-LF format.  Now you can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normally with VAX/VMS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TRY TO USE ZOO TO MANIPULATE AN UPLOADED ARCHIVE WITHOUT PER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CONVERSION TO STREAM-LF FORMAT, ELSE YOU MAY PERMANENTLY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DOWNLOADS:  Before downloading a zoo archive from VAX/VM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, you must convert it to binary format.    Then use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normally.  A sample sequenc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Convert the zoo archive to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bilf b stuff.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Invoke VMS Kermit and tell it to se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-32&gt; set block-check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-32&gt; send stuff.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Get back to your local Kermit and tell it to receive a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ype escape sequence to get into loc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Kermit&gt; set eof no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Kermit&gt;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ransfer takes pl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TRANSFER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pictorial summaries of the steps involved in perform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of zoo archives using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iles on a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ystem to b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using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chive creat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ing zoo.ex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 zoobig.ex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 a VMS syste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 archive on VMS      bilf b           zoo archive on VM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xed-length     &lt;----------------    in stream-L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chiv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from VMS to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using Kermit;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Kermit must be tol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s a binary file;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Kermit may need to be tol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rchive uploaded to VMS using Kerm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receiving Kermit on VMS mus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ommand "set file type bin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(NOTE:  "set file type fixed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usually not work);  sending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ust be told this is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 archive on VMS,       bilf l         zoo archive on VM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able-length    ----------------&gt;    in stream-L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ormat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norm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zoo o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les extracted from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rchive on a VM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SURING 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erforming a transfer of a zoo archive using Kermit (and per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ny file conversion necessary for VMS), make it a habit to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ly test the integrity of the transferred archive with the -tes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of zoo, illustrated for 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zoo -test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lso get a listing of the archiv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zoo -list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command reports an error, it is reasonable to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tegrity was not harmed by the Kermit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test command tests the integrity of each stored file.  The 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ests the integrity of the internal archive structure. 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using separate cyclic redundancy codes, one for each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one for each directory entry in the archived. (Ac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list command ignores deleted entries, so if the archive contains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ld" command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ementations of zoo on all systems use the same wildcard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:  "*" matches any sequence of zero or more characters, and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y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FILES:  For specifying directory names when adding file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VAX/VMS syntax.  Thus, to recursively archive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and all its subdirectories,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zoo a stuff [...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 range wildcard of the form "c-c" is also availab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elect all files beginning with the specified charac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zoo a stuff [...]a-d [...]x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rchive all files beginning with the characters a through 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haracters x through z, in the current directory and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ies.  A side-effect of this is that during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s, dots in filenames must be explicitly matched.  Thu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iles with an extension of DOC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zoo a stuff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"*doc" will not work.  As a special case, a trailing "*.*"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you specify can always be replaced by just a trailing "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fest rule to follow when adding files is to always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 in each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ING FILES:  During extraction, both the directory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must be specified according to zoo syntax.  Thus you could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zoo x stuff [*xyz*]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tract all archived files with filenames that match "*.do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ntain the string "xyz" in the directory name.  Note that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for selecting directories won't work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zoo x stuff [...]*.doc        ! won't work for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specify the directory name at all, zoo will on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ch against filenames;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zoo x stuff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extract all files matching *.doc regardless of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note that if you specify extraction of "*.*"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zoo x stuff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result in the extraction of files whose filename conta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t one dot.  Similarly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zoo x stuff *_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elect all filename containing at least one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tract all files, specify no filenam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zoo x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se "*" rather than 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FEST RULE OF THUMB:  WHEN SELECTING FILES ON DISK, SPECIFY THE D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LENAME;  WHEN SELECTING FILES INSIDE A ZOO ARCHIVE,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 ONLY IF YOU NEED ONE.  But to select all files, you can alway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GEN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is added to an archive, the generation number (if an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given in the archive is not related to the generation numb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in the VAX/VMS filesystem.  At extraction time a new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created for an extracted file.  The overwrite option ("O"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ause overwriting, but simply suppresses the warning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 normally gives when it finds that a file about to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xtraction time, zoo preserves all data bytes in binary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s all text files as lines of text terminated with linefee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file structure maintained by DEC's RMS i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rved.  (Support for this is planned for the distant futu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, the following two types of files can be safely archi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text files are extracted in stream-LF format.  Most VMS ut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es that accept text files will accept such files.  The EDT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 may complain, but will st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MS executable files, when stored and then extracted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ed in stream-LF format.  Such files can be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original state using Bilf with the "b" option.  (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versions of VAX/VMS seem to be able to load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am-LF files, so conversion may not be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ING VMS EXECUTABLE FILES.  You can archive an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"xyz.ex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zoo a stuff xy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delete xyz.exe;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e only copy of xyz.exe is in the archive "stuff.zoo". 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zoo x stuff xyz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tracted copy of "xyz.exe" is in stream-LF format and VMS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execute it.  Now we convert it back to fixed-length record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bilf b xy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purge xyz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"xyz.exe" has been converted to binary format and can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dentical to the original copy of "xyz.exe"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LES FROM OTHER SYSTEMS.  A text file archived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system will use either linefeeds, or carriage retur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feeds, as line terminators.  Text files with linfeeds onl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xtracted and used exactly as if they had been archived on a 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Text files containing carriage returns plus linefeeds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extracted, contain a spurious carriage return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This extra carriage return can be removed using EDT's "sub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e" command while in screen mode.  Simply replace all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thing.  The VMS C compiler currently appears to accept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age returns in files without any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les trasnferred from MS-DOS or CP/M or similar systems ma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n a trailing control Z character.  This may cause problems o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hould be edited out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 Rahul Dhesi 1988/02/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