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/gaia/text/compile := T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aia[compile] - compile a combinatori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(spec,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 - a combinatori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  - its labelling type ('labelled' or 'unlabelle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each non terminal T of the specification, the func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ing procedure and a drawing procedure, that are assigned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ely to Count[spec,typ][T] and Draw[spec,typ][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(gai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 := { A = Prod(Z, Set(A)) }, labe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il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q(Count[s][A](n),n=0..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1, 2, 9, 64, 625, 7776, 117649, 2097152, 43046721, 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raw(s,A,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(Z[4], Set(Prod(Z[1], Set(Prod(Z[2], Epsilon))), Prod(Z[3], Epsilo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aia[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/gaia/text/draw := T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aia[draw] - draws a random combinatori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(spec, typ, A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 - a combinatori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  - its label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- a non terminal of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- integer specifying the size of the object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unction outputs a random object of size n in the class A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cation 'spec', with uniform distribution among all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(gai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in := {B=Union(Z,Prod(B,B)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aw(bin,labelled,B,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(Prod(Prod(Prod(Z[4], Z[1]), Z[2]), Prod(Z[7], Prod(Z[6], Z[5]))), Z[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raw(bin,unlabelled,B,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(Prod(Z, Prod(Prod(Z, Prod(Z, Z)), Prod(Z, Z)))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aia[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/gaia/text/count:=T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aia[count] - counts the number of objects of a giv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(spec, typ, A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 - a combinatori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  - its label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- a non terminal of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- integer specifying the size of the object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unction outputs the number of objects of size n derived by t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A in the specification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(gai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number of rooted nonplane unlabelled trees of size 100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unt({D=Prod(Z,Set(D))},unlabelled,D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384328351659326880337136395054298255277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aia[draw], gaia[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/gaia/text/standardform:=T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aia[standardform] - gives the standard form of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form(spec,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 - a combinatori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  - its labelling type ('labelled' or 'unlabelle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unction transforms spec into a standard specification,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with only the following constructors: Atom, Union, Pr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ta, Int and Delta. Theta is the pointing constructor, Int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of Theta, and Delta is the generalized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(gai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ndardform({A=Sequence(B)},labell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A = Union(Epsilon, T0), T0 = Prod[Seq](B, 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ndardform({A=Set(B)},labell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1 = Theta(B), T3 = Int(T2), A = Union(Epsilon, T3), T2 = Prod[Set](T1, 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ndardform({A=Cycle(B,card&gt;=2)},unlabell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11 = Union(T8, T10), T6 = Prod[Seq](B, T4), T8 = Prod[Cyc](T7, T6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7 = Theta(B), T4 = Union(Epsilon, T6), T9 = Prod[Cyc](T7, T4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Int(T11), T10 = Delta[Cycle(2)](T9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aia[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