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UP(1)                                                 PSNU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- multiple pages per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[  -wwidth ] [ -hheight ] [ -ppaper ] [ -Wwidth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height ] [ -Ppaper ] [ -l ] [ -r ] [  -f  ]  [  -c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margin  ] [ -bborder ] [ -dlwidth ] [ -sscale ] [ -n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q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puts multiple logical pages onto each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paper.   The  input  PostScript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paper width,  and  the  -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 the paper height, normally specified in cm o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PostScript's points (1/72 of an inch) to 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 or inches.  The -p option can be used as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, to set the paper size to a3,  a4,  a5,  b5, 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,  tabloid,  statement,  executive,  folio, quar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x14.  The default paper size is letter.  The -W, -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options  set  the input paper size, if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utput size. This makes it easy to  impos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size on a different siz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l option should be used for pages which are in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pe orientation (rotated 90 degrees anticlockwi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option  should be used for pages which are in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(rotated 90 degrees  clockwise),  and  the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should  be used for pages which have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interchanged, but are not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normally uses  `row-major'  layout,  where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 are placed in rows across the paper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  order  to  `column-major',  where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placed in columns dow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rgin  to leave around the whole p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-m option. This is useful for sheets  of  `th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il'  pages,  because the normal page margin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multiple pages on a 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b option is used  to  specify  an  additional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each page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 draws a line around the border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fied width.  If the lwidth parameter is 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,  a  default  linewidth  of  1  point 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width is relative to  the  original  page 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t is scaled down with the res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ale  chosen  by psnup can be overridden with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to merge pages  which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UP(1)                                                 PSNU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nup option selects the number of logical pag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sheet of paper. This  can  be  any  whole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tries  to  optimise  the layout so th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space is wasted. If psnup cannot find  a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its  tolerance  limit, it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The alternative form i nup can also be us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other n-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 normally  prints  the page numbers of the pag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tential use of this utility is varied but  one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  use  is in conjunction with psbook(1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using groff to create a PostScript document  and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UNIX  print  spooler a typical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ff -Tps -ms file | psbook | psnup -2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 is a 4 page document this command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wo page document printing two pages of fil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rranges the page order to match the input  pag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1  on the first output page and pages 2 the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ocument on the second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up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